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98" w:right="4589" w:hanging="0"/>
        <w:rPr>
          <w:sz w:val="28"/>
          <w:szCs w:val="28"/>
        </w:rPr>
      </w:pPr>
      <w:r>
        <w:rPr/>
        <w:drawing>
          <wp:inline distT="0" distB="0" distL="0" distR="0">
            <wp:extent cx="64008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АВИТЕЛЬСТВО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МОРДОВИЯ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</w:t>
      </w:r>
      <w:r>
        <w:rPr/>
        <w:t>от                                                                                                                                       №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 xml:space="preserve">г. С а р а н с к 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020" w:leader="none"/>
        </w:tabs>
        <w:ind w:left="-180" w:right="3982" w:hanging="0"/>
        <w:jc w:val="both"/>
        <w:rPr/>
      </w:pPr>
      <w:r>
        <w:rPr>
          <w:sz w:val="28"/>
          <w:szCs w:val="28"/>
        </w:rPr>
        <w:t xml:space="preserve">Об утверждении тарифа на перевозки пассажиров железнодорожным транспортом в пригородном сообщении на территории Республики Мордов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-180" w:right="2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-180" w:right="20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7 марта 1995 г. № 239 «О мерах по упорядочению государственного регулирования цен (тарифов)», </w:t>
      </w:r>
      <w:hyperlink r:id="rId4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еспублики Мордовия от 2 ноября 2009 г. № 467 «О мерах по упорядочению государственного регулирования цен (тарифов) на территории Республики Мордовия» и в целях стабилизации работы пригородного железнодорожного транспорта Правительство Республики Мордов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20" w:leader="none"/>
        </w:tabs>
        <w:ind w:left="-181" w:right="20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 1 января 2017 г. тариф на перевозки пассажиров железнодорожным транспортом в пригородном сообщении на территории Республики Мордовия в размере 20,00 рублей за одну десятикилометровую зону.</w:t>
      </w:r>
    </w:p>
    <w:p>
      <w:pPr>
        <w:pStyle w:val="Normal"/>
        <w:tabs>
          <w:tab w:val="clear" w:pos="708"/>
          <w:tab w:val="left" w:pos="9720" w:leader="none"/>
        </w:tabs>
        <w:ind w:left="-181" w:right="2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еспублики Мордовия от 23 ноября  2015 г. № 666 «Об утверждении тарифа на перевозки пассажиров железнодорожным транспортом в пригородном сообщении</w:t>
        </w:r>
      </w:hyperlink>
      <w:r>
        <w:rPr/>
        <w:t xml:space="preserve"> </w:t>
      </w:r>
      <w:r>
        <w:rPr>
          <w:sz w:val="28"/>
          <w:szCs w:val="28"/>
        </w:rPr>
        <w:t>на территории Республики Мордовия».</w:t>
      </w:r>
    </w:p>
    <w:p>
      <w:pPr>
        <w:pStyle w:val="Normal"/>
        <w:tabs>
          <w:tab w:val="clear" w:pos="708"/>
          <w:tab w:val="left" w:pos="9720" w:leader="none"/>
        </w:tabs>
        <w:ind w:left="-181" w:right="20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равительств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                                                                        В. Сушков</w:t>
      </w:r>
    </w:p>
    <w:p>
      <w:pPr>
        <w:pStyle w:val="Normal"/>
        <w:ind w:left="3898" w:right="45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к проекту Постановления Правительства Республики Мордов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арифа на перевозки пассажиров железнодорожным транспортом в пригородном сообщении на территории Республики Мордов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равительства Республики Мордовия «Об утверждении тарифа на перевозки пассажиров железнодорожным транспортом в пригородном сообщении на территории Республики Мордовия» подготовлен Государственным комитетом Республики Мордовия по организации торгов и ценовой политике в соответствии с постановлением Правительства Российской Федерации от 07.03.1995 № 239 «О мерах по упорядочению государственного регулирования цен (тарифов)» и 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еспублики Мордовия от 2.11.2009 г. № 467 «О мерах по упорядочению государственного регулирования цен (тарифов) на территории Республики Мордов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тариф на услуги по перевозке пассажиров железнодорожным транспортом в пригородном сообщении утвержден постановлением</w:t>
      </w:r>
      <w:hyperlink r:id="rId7">
        <w:r>
          <w:rPr>
            <w:rStyle w:val="InternetLink"/>
            <w:sz w:val="28"/>
            <w:szCs w:val="28"/>
          </w:rPr>
          <w:t xml:space="preserve"> Правительства</w:t>
        </w:r>
      </w:hyperlink>
      <w:r>
        <w:rPr>
          <w:sz w:val="28"/>
          <w:szCs w:val="28"/>
        </w:rPr>
        <w:t xml:space="preserve"> Республики Мордовия 23 ноября 2015 г. №666 и действует с 1 июля 2016 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ным показателям количество перевезенных пассажиров в 2017 году останется на уровне 2015-2016 гг. (таблица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затраты пригородных компаний на 2016 год составят  80419,47 тыс. руб., в том числе: по ОАО «БППК» – 72829,55 тыс. руб. и ОАО «Содружество» - 7589,92 тыс. рублей. При указанных затратах экономически обоснованный тариф на услуги по перевозке пассажиров железнодорожным транспортом в пригородном сообщении за одну десятикилометровую зону в целом по компаниям составит 62,90 руб. (по ОАО БППК -  59,37 руб., по ОАО  «Содружество» - 146,81 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, при действующем тарифе, в размере 19,0 руб. за одну десятикилометровую зону, выручка компаний в 2016 году составит 23405,60 тыс. руб., в том числе: по ОАО «БППК» – 22450 тыс. руб. и ОАО «Содружество» - 955,60 тыс. рублей. Убытки  по компаниям-перевозчикам сложатся на уровне 57013,87 тыс. руб., в том числе: по ОАО «БППК» – 50379,55 тыс. руб. и ОАО «Содружество» - 6634,32 тыс. рублей. За 9 месяцев 2016 года из бюджета республики пригородным компаниям на компенсацию убытков, связанных с регулированием тарифа,  выплачено – 38074,48 тыс. руб. (таблицы 2, 3,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социальную значимость пригородных железнодорожных перевозок для населения республики, а также  с  целью снижения сумм субсидий, выплачиваемых компаниям – перевозчикам, проектом предлагается повысить тариф на услуги по перевозке пассажиров железнодорожным транспортом в пригородном сообщении на территории Республики Мордовия с 1 января 2017 года с 19,00 руб. до 20,00 руб. за одну десятикилометровую зону. Увеличение платы за проезд составит 5,26  процен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рогнозным показателям в 2017 году  экономически обоснованный тариф на услуги по перевозке пассажиров железнодорожным транспортом в пригородном сообщении за одну десятикилометровую зону в целом по компаниям составит 65,55 руб. (по ОАО БППК -  62,02  руб., по ОАО  «Содружество» - 148,99 руб.). Убытки сложатся на уровне 58292,88 тыс. руб., в том числе: по ОАО «БППК» – 51590,45 тыс. руб. и ОАО «Содружество» - 6702,43 тыс. рублей.</w:t>
      </w:r>
      <w:r>
        <w:rPr>
          <w:bCs/>
          <w:sz w:val="28"/>
          <w:szCs w:val="28"/>
        </w:rPr>
        <w:t xml:space="preserve"> Общая сумма затрат на 2017 год рассчитана с учетом предложений ФАС России (рост ставок на услуги ОАО «РЖД» увеличить на 4,5%) и индексов, предусмотренных Прогнозом социально-экономического развития России  на 2017 год (от 4,0 % до 5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публиканским бюджетом на 2017 г. предусмотрены средства  на компенсацию пригородным компаниям убытков, связанных с регулированием тарифа, в размере 230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йствующий в настоящее время в Республике Мордовия тариф на пригородные железнодорожные перевозки один из самых низких среди регионов ПФО. Самый высокий тариф установлен в Чувашской Республике на уровне 29,00 руб. за одну десятикилометровую зону (таблица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ен на официальном сайте исполнительных органов государственной власти Республики Мордовия (</w:t>
      </w:r>
      <w:hyperlink r:id="rId8">
        <w:r>
          <w:rPr>
            <w:rStyle w:val="InternetLink"/>
            <w:sz w:val="28"/>
            <w:szCs w:val="28"/>
          </w:rPr>
          <w:t>http://e-mordovia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– начальник отдела регулирования, прогнозирования и контроля цен Скворцова Марина Алексеевна, тел.47-28-79.</w:t>
      </w:r>
      <w:bookmarkStart w:id="0" w:name="_GoBack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8" w:right="458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Не вступил в силу"/>
    <w:basedOn w:val="Style13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3866.0" TargetMode="External"/><Relationship Id="rId4" Type="http://schemas.openxmlformats.org/officeDocument/2006/relationships/hyperlink" Target="garantf1://8829852.0" TargetMode="External"/><Relationship Id="rId5" Type="http://schemas.openxmlformats.org/officeDocument/2006/relationships/hyperlink" Target="garantf1://8836705.0" TargetMode="External"/><Relationship Id="rId6" Type="http://schemas.openxmlformats.org/officeDocument/2006/relationships/hyperlink" Target="garantf1://8829852.0" TargetMode="External"/><Relationship Id="rId7" Type="http://schemas.openxmlformats.org/officeDocument/2006/relationships/hyperlink" Target="../..////&#1055;&#1088;&#1072;&#1074;&#1080;&#1090;&#1077;&#1083;&#1100;&#1089;&#1090;&#1074;&#1072;" TargetMode="External"/><Relationship Id="rId8" Type="http://schemas.openxmlformats.org/officeDocument/2006/relationships/hyperlink" Target="http://e-mordovi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9:00Z</dcterms:created>
  <dc:creator>Бочарова</dc:creator>
  <dc:description/>
  <cp:keywords/>
  <dc:language>en-US</dc:language>
  <cp:lastModifiedBy>User1</cp:lastModifiedBy>
  <cp:lastPrinted>2016-11-17T14:40:00Z</cp:lastPrinted>
  <dcterms:modified xsi:type="dcterms:W3CDTF">2016-11-17T10:41:00Z</dcterms:modified>
  <cp:revision>8</cp:revision>
  <dc:subject/>
  <dc:title>       </dc:title>
</cp:coreProperties>
</file>