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72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отдельных постановлений Правительства Республики Мордов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Республики Мордов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ордовия от 4 июля 2011 г. № 251 «Об утверждении Порядка определения объема и условий предоставления субсидий на иные цели автономным и бюджетным учреждениям Республики Мордовия» («Известия Мордовии» от 8 июля                 2011 г. № 100-3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ордовия от 8 августа               2011 г. № 310 «О внесении изменения в пункт 2 Порядка определения объема и условий предоставления субсидий на иные цели автономным учреждениям Республики Мордовия» («Известия Мордовии» от 12 августа 2011 г.                        № 120-4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ордовия от 19 марта                 2012 г. № 63 «О внесении изменений в постановление Правительства Республики Мордовия от 4 июля 2011 г. № 251» («Известия Мордовии» от 21 марта 2012 г. № 40-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ордовия от 2 мая 2012 г.       № 169 «О внесении изменения в пункт 3 Порядка определения объема и условий предоставления субсидий на иные цели автономным и бюджетным учреждениям Республики Мордовия» («Известия Мордовии» от 11 мая                2012 г. № 67-2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ордовия от 23 июня 2014 г. № 303 «О внесении изменений в постановление Правительства Республики Мордовия от 4 июля 2011 г. № 251» («Известия Мордовии» от 2 июля 2014 г. № 93-3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ордовия от 15 июля 2019 г. № 311 «О внесении изменений в Порядок определения объема и условий предоставления субсидий на иные цели автономным и бюджетным учреждениям Республики Мордовия» (официальный интернет-портал правовой информации (www.pravo.gov.ru), 17 июля 2019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нительным органам государственной власти Республики Мордовия, осуществляющим функции и полномочия учредителя в отношении государственных бюджетных и автономных учреждений Республики Мордовия, разработать и внести в Правительство Республики Мордовия в срок до 15 ноября 2020 г. нормати</w:t>
      </w:r>
      <w:bookmarkStart w:id="0" w:name="_GoBack"/>
      <w:bookmarkEnd w:id="0"/>
      <w:r>
        <w:rPr>
          <w:sz w:val="28"/>
          <w:szCs w:val="28"/>
        </w:rPr>
        <w:t>вные правовые акты, устанавливающие порядок определения объема и условий предоставления из республиканского бюджета Республики Мордовия субсидий на иные цели государственным бюджетным и автономным учреждениям Республики Мордовия, в соответствии с общими требованиями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ми постановлением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, за исключением пункта 2 настоящего постановления, вступает в силу с 1 января 2021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2 настоящего постановления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едседатель Правительств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еспублики Мордовия                     </w:t>
        <w:tab/>
        <w:tab/>
        <w:tab/>
        <w:tab/>
        <w:t xml:space="preserve">             В. Сушков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20" w:top="851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48:00Z</dcterms:created>
  <dc:creator>kulygina</dc:creator>
  <dc:description/>
  <dc:language>en-US</dc:language>
  <cp:lastModifiedBy>trofimova</cp:lastModifiedBy>
  <cp:lastPrinted>2020-10-07T11:47:00Z</cp:lastPrinted>
  <dcterms:modified xsi:type="dcterms:W3CDTF">2020-10-07T08:48:00Z</dcterms:modified>
  <cp:revision>2</cp:revision>
  <dc:subject/>
  <dc:title>Проект</dc:title>
</cp:coreProperties>
</file>