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отдельных постано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Республики Мордовия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в связи с внесением изменений в абзац второй пункта 1 статьи 78.1 Бюджетного кодекса Российской Федерации и утверждением постановлением Правительства Российской Федерации от 22 февраля 2020 г. № 203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(далее – Общие требования) признается утратившим силу с 1 января 2021 г. Порядок определения объема и условий предоставления субсидий на иные цели автономным и бюджетным учреждениям Республики Мордовия, утвержденный постановлением Правительства Республики Мордовия от 4 июля 2011 г. № 25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также устанавливается обязанность исполнительных органов государственной власти Республики Мордовия, осуществляющих функции и полномочия учредителя в отношении бюджетных и автономных учреждений, разработать и внести в Правительство Республики Мордовия правовые акты, утверждающие порядки предоставления субсидий на иные цели подведомственным им бюджетным и автономным учреждениям. Это связано с тем, что утверждение одного общего порядка предоставления субсидии на иные цели невозможно, т.к. согласно Общим требованиям порядки предоставления субсидий на иные цели должны в обязательном порядке содержать наименование регионального проекта, в случае если субсидии предоставляются в целях его реализации;  наименование органа государственной власти,</w:t>
      </w:r>
      <w:r>
        <w:rPr/>
        <w:t xml:space="preserve"> </w:t>
      </w:r>
      <w:r>
        <w:rPr>
          <w:sz w:val="28"/>
          <w:szCs w:val="28"/>
        </w:rPr>
        <w:t>до которого как до получателя бюджетных средств доведены лимиты бюджетных обязательств на предоставление субсидий на иные цели; а также конкретные результаты предоставления субсидии, которые должны соответствовать результатам регионального проекта,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регионального проект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Принятие проекта постановления не потребует выделения дополнительных средств из республиканского бюджета Республики Мордов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становления размещен на сайте органов государственной власти Республики Мордовия для антикоррупционной экспертизы </w:t>
      </w:r>
      <w:bookmarkStart w:id="0" w:name="_GoBack"/>
      <w:bookmarkEnd w:id="0"/>
      <w:r>
        <w:rPr>
          <w:color w:val="000000"/>
          <w:sz w:val="28"/>
          <w:szCs w:val="28"/>
        </w:rPr>
        <w:t>2 октября 2020 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постановления разработан Министерством финансов Республики Мордовия ((заведующий отделом бюджетной методологии, Борискина Светлана Михайловна, телефон 39-54-22, электронная почта boriskina@mfrm.moris.ru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36:00Z</dcterms:created>
  <dc:creator>pintyashina</dc:creator>
  <dc:description/>
  <dc:language>en-US</dc:language>
  <cp:lastModifiedBy>Natalia A. Rodina</cp:lastModifiedBy>
  <cp:lastPrinted>2014-01-28T16:15:00Z</cp:lastPrinted>
  <dcterms:modified xsi:type="dcterms:W3CDTF">2020-10-08T15:36:00Z</dcterms:modified>
  <cp:revision>2</cp:revision>
  <dc:subject/>
  <dc:title>Пояснительная записка</dc:title>
</cp:coreProperties>
</file>