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Правительств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ункт 1 постановления Правительства Республики Мордовия от 13 июля 2021 г. № 3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Республики Мордовия разработан в связи с изменениями федеральной величины прожиточного минимума в соответствии с Федеральным законом от 6.12.2021 г. № 409-ФЗ «О внесении изменений в отдельные законодательные акты Российской Федерации и о приостановлении действия отдельных положений статьи 3 Федерального закона «О прожиточном минимуме в Российской Федерации» и Федеральным законом от 6 декабря 2021 г. № 390-ФЗ «О федеральном бюджете на 2022 год и на плановый период 2023 и 2024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на душу населения в Российской Федерации в 2022 году составит 12654 руб. Рост, в сравнении величиной на 2022 год, утвержденной постановлением Правительства РФ от 30 июня 2021 г. № 1070, составит 704 руб. В сравнении с величиной на 2021 год - рост составит 1001 руб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ПМ на душу населения в Республике Мордовия на 2022 год рассчитана в соответствии с Правилами расчета, утвержденными постановлением Правительства Российской Федерации от 26.06.2021 г. № 1022 (далее - Правила) с учетом коэффициента региональной дифференциации (0,8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ПМ для трудоспособного населения рассчитана в соответствии с пунктом 10 Правил, путем умножения величины прожиточного минимума на душу населения в республике на 2022 год на коэффициент 1,09. Рост к уровню 2021 года составит 1282 руб. (112,3%), к ранее утвержденному уровню 2022 года – 652 руб. (105,9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чины ПМ для пенсионеров и детей рассчитаны в соответствии с пунктами 5 и 10 Правил, на уровне не ниже действующих величин с учетом базового прогноза индекса потребительских цен на 2022 год, утвержденного распоряжением Правительства Республики Мордовия от 15 ноября 2021 г.                  № 708-Р. К уровню 2021 года «на детей» рост составит 416 руб. (104,1%), на «пенсионеров» - 370 руб. (104,1%). К ранее утвержденному уровню 2022 года рост «на детей» составит 20 руб. (100,2%), на «пенсионеров» - 18 руб. (100,2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равнении с уровнем 2021 года величина прожиточного минимума на душу населения в Республике Мордовия на 2022 год увеличится на 1040 рублей (110,7%). В сравнении с величиной 2022 года, ранее утвержденной постановлением Правительства Республики Мордовия от 13 июля 2021 г. № 328 рост величины ПМ на душу населения составит 598 рублей (105,9%)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статье 4 Федерального закона от 24 октября 1997 г. № 134-ФЗ «О прожиточном минимуме в Российской Федерации» величина прожиточного минимума пенсионера используется, в том числе, в целях расчета и установления социальной доплаты к пенсии, предусмотренной Федеральным законом от 17 июля 1999 г. № 178-ФЗ «О государственной социальной помощ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пенсионеров, которым выплачивается федеральная социальная доплата к пенсии в 2020 году, составила 19198 ч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средств федерального бюджета, поступивших в республику на осуществление социальной доплаты к пенсии в 2020 году, составила                        408,8 млн. руб. Средний размер назначенных пенсий составил 14384,67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охранении среднегодовой численности пенсионеров, которым выплачивается федеральная социальная доплата к пенсии, расчетная сумма средств федерального бюджета, которая поступит в республику в 2022 году, в случае скорректированной величины прожиточного минимума пенсионера в размере 9390 руб., составит 425,5 млн. руб., что на 16,8 млн. руб. выше уровня 2020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прожиточного минимума также используется для установления размера или определения критериев нуждаемости по 20 мерам социальной поддержки (МСП), из них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1 МСП за счет средств федерального бюджета (ЕДВ в связи с рождением (усыновлением) первого ребенка), объем финансового обеспечения в 2021 году – 552,3 млн. рубл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 МСП – на условиях софинансирования с федеральным бюджетом (ЕДВ при рождении 3 и последующих детей до 3 лет, ЕДВ от 3 до 7 лет, ЕДВ в рамках социального контракта), объем финансового обеспечения – 1961,9 млн. рублей,  в том числе на софинансирование за счет средств республиканского бюджета РМ – 392,3 млн. рубл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16 МСП – за счет средств республиканского бюджета РМ (объем финансового обеспечения по потребности в расчете на год – 615,5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Республики Мордовия разработан Министерством социальной защиты, труда и занятости населения Республики Мордовия (контактный телефон 39-31-03 – Матянин Евгений Анатольевич,  адрес электронной почты kpo@trudrm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ведения независимой антикоррупционной экспертизы текст проекта постановления Правительства Республики Мордовия размещен на официальном портале органов государственной власти Республики Мордовия в сети Интернет 19 нояб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инистр                                                           </w:t>
        <w:tab/>
        <w:tab/>
        <w:tab/>
        <w:tab/>
        <w:tab/>
        <w:tab/>
        <w:tab/>
        <w:t>И.В. Князьков</w:t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2:00Z</dcterms:created>
  <dc:creator>МТ и СЗН РМ.</dc:creator>
  <dc:description/>
  <dc:language>en-US</dc:language>
  <cp:lastModifiedBy>Матянин Евгений Анатольевич</cp:lastModifiedBy>
  <cp:lastPrinted>2021-12-07T15:12:00Z</cp:lastPrinted>
  <dcterms:modified xsi:type="dcterms:W3CDTF">2021-12-07T15:18:00Z</dcterms:modified>
  <cp:revision>3</cp:revision>
  <dc:subject/>
  <dc:title>ПОЯСНИТЕЛЬНАЯ ЗАПИСКА</dc:title>
</cp:coreProperties>
</file>