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ind w:right="3955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right="5243" w:hanging="0"/>
        <w:rPr>
          <w:bCs/>
          <w:szCs w:val="28"/>
        </w:rPr>
      </w:pPr>
      <w:r>
        <w:rPr>
          <w:szCs w:val="28"/>
        </w:rPr>
        <w:t>Об утверждении государственной программы</w:t>
      </w:r>
      <w:r>
        <w:rPr>
          <w:szCs w:val="28"/>
          <w:lang w:val="ru-RU"/>
        </w:rPr>
        <w:t xml:space="preserve"> </w:t>
      </w:r>
      <w:r>
        <w:rPr/>
        <w:t>«</w:t>
      </w:r>
      <w:r>
        <w:rPr>
          <w:szCs w:val="28"/>
        </w:rPr>
        <w:t>Развитие здравоохранения Республики Мордовия</w:t>
      </w:r>
      <w:r>
        <w:rPr/>
        <w:t>»</w:t>
      </w:r>
      <w:r>
        <w:rPr>
          <w:bCs/>
          <w:szCs w:val="28"/>
        </w:rPr>
        <w:t xml:space="preserve"> 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Мордовия от 18 февраля 2021 г. № 80 «О внесении изменений в Порядок разработки, реализации и оценки эффективности государственных программ Республики Мордовия» Правительство Республики Мордовия                       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твердить прилагаемую государственную программу «Развитие здравоохранения Республики Мордовия» (далее – Государственная программа).</w:t>
      </w:r>
    </w:p>
    <w:p>
      <w:pPr>
        <w:pStyle w:val="Style24"/>
        <w:ind w:firstLine="709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ответственным исполнителем государственной программы Министерство здравоохранения Республики Мордов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еспублики Мордовия от 31 января   2019 г. № 44 «Об утверждении Государственной программы «Развитие здравоохранения Республики Мордовия» («Известия Мордовии» от                 1 февраля 2019 г. № 11-4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13 марта    2020 г. № 157 «О внесении изменений в Государственную программу «Развитие здравоохранения Республики Мордовия» (официальный интернет-портал правовой информации (www.pravo.gov.ru), 16 марта 2020 г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ановление Правительства Республики Мордовия от 7 августа    2020 г. № 459 «О внесении изменений в Государственную программу «Развитие здравоохранения Республики Мордовия» (официальный интернет-портал правовой информации (www.pravo.gov.ru), 11 августа 2020 г.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24 сентября 2020 г. № 548 «О внесении изменений в Государственную программу «Развитие здравоохранения Республики Мордовия» («Известия Мордовии» от 2 октября 2020 г. № 107-55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14 декабря 2020 г. № 675 «О внесении изменений в Государственную программу «Развитие здравоохранения Республики Мордовия» («Известия Мордовии» от 15 декабря 2020 г. № 137-66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ановление Правительства Республики Мордовия от 26 февраля 2021 г. № 87 «О внесении изменений в Государственную программу «Развитие здравоохранения Республики Мордовия» (официальный интернет-портал правовой информации (www.pravo.gov.ru), 4 марта 2021 г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едседателя Правительства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еспублики Мордовия                                                                                         В. СИДОРОВ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ead3">
    <w:name w:val="head_3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106">
    <w:name w:val="s_106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ascii="Franklin Gothic Medium Cond" w:hAnsi="Franklin Gothic Medium Cond" w:cs="Franklin Gothic Medium Cond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ascii="Franklin Gothic Medium Cond" w:hAnsi="Franklin Gothic Medium Cond" w:cs="Franklin Gothic Medium Cond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Franklin Gothic Medium Cond" w:hAnsi="Franklin Gothic Medium Cond" w:cs="Franklin Gothic Medium C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70"/>
      <w:jc w:val="both"/>
    </w:pPr>
    <w:rPr>
      <w:rFonts w:ascii="Franklin Gothic Medium Cond" w:hAnsi="Franklin Gothic Medium Cond" w:cs="Franklin Gothic Medium Cond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rFonts w:ascii="Franklin Gothic Medium Cond" w:hAnsi="Franklin Gothic Medium Cond" w:cs="Franklin Gothic Medium Cond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  <w:shd w:fill="EAEFED" w:val="clear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Style25">
    <w:name w:val="Информация о версии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hd w:fill="F0F0F0" w:val="clea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both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color w:val="3F3F3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shd w:fill="C4BD97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spacing w:before="280" w:after="280"/>
      <w:textAlignment w:val="center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37:00Z</dcterms:created>
  <dc:creator>ОМВП</dc:creator>
  <dc:description/>
  <cp:keywords/>
  <dc:language>en-US</dc:language>
  <cp:lastModifiedBy>Алексей Попов</cp:lastModifiedBy>
  <cp:lastPrinted>2021-02-11T14:47:00Z</cp:lastPrinted>
  <dcterms:modified xsi:type="dcterms:W3CDTF">2021-07-23T11:34:00Z</dcterms:modified>
  <cp:revision>88</cp:revision>
  <dc:subject/>
  <dc:title>Утверждена</dc:title>
</cp:coreProperties>
</file>