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</w:t>
      </w:r>
      <w:bookmarkStart w:id="0" w:name="sub_101"/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 xml:space="preserve">Утвержде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становлением Правительств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спублики Мордов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        июля 2021 г. №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здравоохранения Республики Мордов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 xml:space="preserve">государственной программы «Развитие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государствен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здравоохранения Республики Мордов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государствен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авы Республики Мордовия и Правительства Республики Мордов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строительства, транспорта и дорожного хозяйства Республики Мордо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фонд обязательного медицинского страхования Республики Мордо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Министерству здравоохранения Республики Мордовия медицинские организ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государствен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Совершенствование оказания медицинской помощи, включая профилактику заболеваний и формирование здорового образа жизн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2 «Развитие медицинской реабилитации и санаторно-курортного лечения, в том числ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Развитие кадровых ресурсов в здравоохранен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 «Информационные технологии и управление развитием отрасл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рганизация обязательного медицинского страхования населения Республики Мордовия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государственной программы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жизни, повышение рождаемости, снижение смертности населения на основе внедрения новых медицинских технологий, повышения качества и доступности медицинской помощи, пациентоориентированной медицины, способствующей улучшению состояния здоровья на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государствен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демографической ситуации в Республике Мордовия, реализация мер по повышению рождаемости населения, снижению смертности в трудоспособном возрасте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витие медицинской реабилитации населения и совершенствование системы санаторно-курортного лечения, в том числе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здравоохранения высококвалифицированными и мотивированными кад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здравоохранения, включая развитие телемедицины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системности и территориального планирования организации медицинской помощи населению республи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государствен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жидаемая продолжительность жизни при рожден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государствен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025 годы (в один этап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государствен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в 2021 – 2025 годах составит 74 147 297,4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15 722 090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14 359 629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14 740 628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14 539 164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- 14 785 785,3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Российской Федерации (по предварительной оценке):             6 119 003,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2 602 74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1 142 309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961 005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822 156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- 590 785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еспубликанского бюджета Республики Мордовия (по предварительной оценке):            13 912 578,9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3 240 229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2 903 189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2 905 280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2 406 872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- 2 457 007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Территориального фонда обязательного медицинского страхования Республики     Мордовия (по предварительной оценке):             53 987 714,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9 838 213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10 272 730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10 852 342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11 286 435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1 737 993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онда социального страхования Республики Мордовия (по предварительной оценке): 125 700,0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40 3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40 8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21 6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23 0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-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 (по предварительной оценке): 2 300,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6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6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4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7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 тыс. рублей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государственной программы в 2021 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2025 годах по подпрограммам государственной программы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internet.garant.ru/" \l "/document/9024545/entry/1111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одпрограмма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1 «Совершенствование оказания медицинской помощи, включая профилактику заболеваний и формирование здорового образа жизни»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22 500 626,0 тыс. рублей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internet.garant.ru/" \l "/document/9024545/entry/222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одпрограмма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2 «Развитие медицинской реабилитации и санаторно-курортного лечения, в том числе детей»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645 197,4 тыс. 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Развитие кадровых ресурсов в здравоохранении» - 678 695,5 тыс. рублей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internet.garant.ru/" \l "/document/9024545/entry/300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одпрограмма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4 «Информационные технологии и управление развитием отрасли»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808 261,5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5 «Организация обязательного медицинского страхования населения Республики Мордовия» – 49 514 517,1 тыс. рублей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 финансирования государственной программы подлежит ежегодному уточнению, исходя из реальных возможностей бюджетов всех уровн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государствен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величение ожидаемой продолжительности жизни при рожден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объем налоговых расходов Республики Мордовия в рамках реализации государственной программы (всего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сферы реализации государственной программы, 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рограмма развития здравоохранения Республики Мордовия на 2021 – 2025 годы направлена на дальнейшее эффективное развитие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1 г. численность населения Мордовии составляет                 778 965 человек. Доля населения в возрасте от 0 до 15 лет составляет 15,1%, в трудоспособном возрасте – 56,8% и старше трудоспособного – 28,1%. Численность жителей в возрасте 80 лет и старше составляет 33 124 чел. или 4,3% от общей числен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ую помощь населению республики на начало 2021 года оказывают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спубликанские больницы – 5, детская республиканская больница – 1, госпиталь – 1, инфекционная больница – 1, офтальмологическая больница – 1, психиатрическая больница – 1, центральные районные больницы – 6, районные больницы – 8, родильный дом – 1, диспансеры – 5, амбулаторно –поликлинические учреждения – 9, стоматологические поликлиники –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январе – декабре 2020 года в Республике Мордовия родившихся живыми зарегистрировано 5 558 человек, что на 398 человек меньше по сравнению с 2019 годом. Показатель рождаемости в 2020 году составил 7,1 на 1000 населения, что на 5,3% меньше, чем в 2019 году – 7,5 на 1 000 населения (по Российской Федерации – 9,8 на 1000 насе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январе-декабре 2020 года в республике зарегистрировано 12 870 умерших, по сравнению с предыдущим годом больше на 2 397 человек. Показатель общей смертности за 2020 г. составил 16,4 на 1 000 населения. Величина показателя общей смертности населения республики выше, чем в среднем по Российской Федерации, на 13,1% (по Российской Федерации – 14,5 на 1 000 насе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0 по 2020 год смертность населения Республики Мордовия выросла на 4,5% – с 15,7 до 16,4 на 1 000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ичинами смерти населения по-прежнему остаются болезни системы кровообращения (30,4%) от общего числа умерших, на втором месте – нервные болезни (15,7%), на третьем месте – онкологические заболевания (10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лучшие показатели по снижению смертности населения получены по следующим заболе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смертности от болезней кровообращения с 2010 года снизился на 36,5% (с 784,5 на 100 тыс. населения до 498,1 (393,9 – в 2019 год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новообразований - снизился на 16,9% по сравнению с 2010 г. (в 2010 году – 207,7 на 100 тыс. населения, в 2020 году – 172,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младенческой смертности за последние десять лет регистрировался стабильно ниже, чем в Российской Федерации (за январь – декабрь 2020 г. – 2,9 на 1000 родившихся живыми, что на 35,6% ниже Российского показателя 4,5 на 1 000 родившихся живыми и в 2,2 раза ниже результата 2010 года – 6,3 на 1 000 родившихся живы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иод с 2010 по 2020 год показатель естественной убыли увеличился с – 6,2 до – 9,3 на 1 000 населения (Российская Федерация с – 1,7 в 2010 году до – 4,7 в январе – декабре 2020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 лет ожидаемая продолжительность жизни в республике увеличилась на 1,89 лет (с 72,06 в 2015 году до 73,95 лет в 2019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андемия коронавирусной инфекции внесла свои коррективы в демографические показатели, в результате увеличилась смертность населения в целом и особенно смертность пожилого населения, и, как следствие, произошло снижение ожидаемой продолжительности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предварительной оценке Росстата по итогам 2020 года в Республике Мордовия показатель «Ожидаемая продолжительность жизни при рождении» составит 71,6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бщей заболеваемости взрослых в 2020 году свидетельствуют о том, что каждый среднестатистический взрослый ежегодно обращается за медицинской помощью в амбулаторно-поликлинические учреждения, где у него регистрируется в среднем около дву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взрослого населения на первом месте регистрируются заболевания органов кровообращения – 22,2%, второе место занимают болезни органов дыхания – 17,5%, на третьем месте - болезни мочеполовой системы – 9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детей в последние годы остается на высоком уровне и составляет 1861,9 на 1 000 детского населения, у каждого ребенка до 14 лет включительно ежегодно регистрируется 1,8 заболеваний, 69,7% из которых выявляются впервые. Чаще у детей регистрируются болезни органов дыхания (в 49% случаев). Заболевания органов пищеварения у детей занимают второе место в нозологической структуре – 6,4%, заболевания нервной системы – третье (5,8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до 2025 года планируется продолжение реформирования инфраструктуры здравоохранения и приведение в соответствие с численностью и составом населения, а также со структурой заболеваемости и смертности на территории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программно-целевого метода для развития здравоохранения Республики Мордовия обусловлена рядом следующих объективных прич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ю и многообразием методов профилактики, диагностики, лечения и реабилитации при различных заболеваниях, что предполагает разработку и осуществление комплекса мероприятий, взаимоувязанных по целям, ресурсам, срокам реализации и исполн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выполнения инвестицион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ю в координации усилий органов государственной власти различных уровней и негосударственных организаций, включая общественные объ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 государственной политики в сфере реализации государствен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государ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рограмма развития здравоохранения Республики Мордовия на 2021 – 2025 годы направлена на совершенствование системы охраны здоровья граждан в целях профилактики заболеваний, сохранения и укрепления физического и психического здоровья каждого человека, поддержания его долголетней активной жизни, предоставления ему качественной и доступн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политики в сфере реализации Программы являются: снижение смертности населения, увеличение продолжительности жизни, улучшение качества и доступности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государственной программы является увеличение продолжительности жизни, повышение рождаемости, снижение смертности населения на основе внедрения новых медицинских технологий, повышения качества и доступности медицинской помощи, пациентоориентированной медицины, способствующей улучшению состояния здоровь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государствен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демографической ситуации в Республике Мордовия, реализация мер по повышению рождаемости населения, снижению смертности в трудоспособном возрас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дицинской реабилитации населения и совершенствование системы санаторно-курортного лечения, в том числе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истемы здравоохранения высококвалифицированными и мотивированными кад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здравоохранения, включая развитие телемедиц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истемности и территориального планирования организации медицинской помощи населению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будет способств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лечебно-профилактических мероприятий с учетом потребности населения в оказании квалифицирован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технологий диагностики и л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ю результатов исследований в изучении потребностей населения в медицинской помощи и профилактике с учетом факторов риска, оказывающих негативное влияние на здоровье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му решению профилактических, лечебных и реабилитационных мероприятий, включая мероприятия в группах р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санитарного образования населения и формированию устойчивой мотивации к здоровому образу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методов повышения квалификации медицинского персонала медицински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ю строительства и реконструкции специализированных медицински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снащение специализированных медицин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целевых индикаторов, предусмотренных Концепцией демографической политики Российской Федерации на период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проводится на основе сравнения с данными 2020 года и с учетом необходимости достижения следующи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жидаемой продолжительности жизни при рож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смертности мужчин в возрасте 16 – 59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смертности женщин в возрасте 16 – 5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теринской смер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ладенческой смер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мертности от болезней системы крово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мертности от новообразований (в том числе злокачественн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общий экономический эффект от реализации мероприятий Программы будет достигнут за счет снижения заболеваемости, инвалидности и смерт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ероприятий Программы будет выражена в улучшении качества и увеличении продолжительности жизни больных, сохранении трудового потенциала, формировании основ здорового образа жизни, снижении социальной и психологической напряженности в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 приведены в приложении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рограмма включает в себя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1 «Совершенствование оказания медицинской помощи, включая профилактику заболеваний и формирование здорового образа жиз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2 «Развитие медицинской реабилитации и санаторно-курортного лечения, в том числе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3 «Развитие кадровых ресурсов в здравоохранен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4 «Информационные технологии и управление развитие отрасл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5 «Организация обязательного медицинского страхования населения Республики Мордов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программу предполагается реализовать с 2021 по 2025 год без деления на эта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Обобщенная характеристика основных мероприятий, региональных проектов подпрограмм государствен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целей и задач государственной программы обусло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государственной программе, так и по ее отдельным направ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государственной программы не могут быть достигнуты без реализации комплекса мероприятий, предусмотренных в рамках соответствующих под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роенная в рамках государствен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государ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государственной программы будут решаться в рамках пяти под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Совершенствование оказания медицинской помощи, включая профилактику заболеваний и формирование здорового образа жизни» включает в себя 7 региональных проектов и 24 основных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«Создание и обеспечение функционирования постоянно действующей информационно-образовательной системы по пропаганде здорового образа жизни населения, информированности его о мерах профилактики неинфекционных заболев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 «Профилактика инфекционных заболеваний, включая иммунопрофилактик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планируются расширение и увеличение объемов вакцинации населения против ряда социально значимых инфекционных заболеваний, включая грипп, пневмококковую, гемофильную инфекцию, что позволит предотвратить развитие летальных исходов и снизить заболеваемость населения инфекционными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1.3 «Профилактика ВИЧ, вирусных гепатитов В и 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по профилактике ВИЧ-инфекции планируется обеспечить организацию и проведение работы по информированию и обучению различных групп населения средствам и методам профилактики ВИЧ-инфекции и вирусных гепатитов B и C, повышению ответственности за свое здоровье, а также пропаганде среди ВИЧ-инфицированных жизненных навыков, препятствующих распространению ВИЧ-инфекции и вирусных гепатитов B и C, повышающих качество жизни ВИЧ-инфицированных и препятствующих переходу ВИЧ-инфекции в стадию СП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 «Повышение культуры здорового пит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5 «Первичная профилактика стоматологических заболеваний среди населения»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Мероприятие включает создание системы организации профилактики основных стоматологических заболеваний с использованием современных технологий и обеспечение доступности и качества профилактических мероприятий, способствующих сохранению стоматологического здоровья населения; проведение диспансеризации населения в целях своевременного выявления ранних форм стоматологических (в том числе онкологических) заболеваний и персонифицированного подхода к оказанию лечебно-профилактической помощи; разработку программы санитарного просвещения, целью которой является мотивация населения к сохранению стоматологического здоровья; мониторинг программ профилактики стоматологических заболе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6 «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я на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будут реализованы меры, направленные на сохранение здоровья, выявление и коррекцию факторов образа жизни, которые увеличивают риск развития неинфекционных заболеваний у всего населения (профилактика в рамках популяционной стратегии), выявление и снижение уровней факторов риска у лиц с высоким риском развития неинфекционных заболеваний, выявление лиц со скрытым течением неинфекционных заболеваний и их своевременное лечение (профилактика в рамках стратегии высокого риска), включая раннюю диагностику неинфекционных заболеваний, лечение людей с установленными такими заболеваниями в целях предупреждения прогрессирования и преждевременной смертности (вторичная профилактика неинфекционных заболев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рамках мероприятия будет совершенствоваться система оказания первичной медико-санитарной помощи населению, в том числе в сельской мес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1.7 «Совершенствование системы оказания медицинской помощи оказания больным туберкулез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планируется дальнейшее совершенствование системы оказания медицинской помощи больным туберкулезом, включая профилактическую работу, выявление групп риска среди населения, диагностические и лечебные мероприятия, медицинскую реабилитацию паци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1.8 «Совершенствование оказания медицинской помощи лицам, инфицированным вирусом иммунодефицита человека, гепатитами В и С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ВИЧ-инфицированные пациенты за счет средств соответствующих бюджетов будут своевременно и в достаточном количестве обеспечиваться диагностическими и лекарственными препаратами в соответствии с расчетной потребностью, что позволит значительно снизить смертность и инвалидизацию больных ВИЧ-инфекцией, повысить качество и продолжительность их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е мероприятие 1.9 «Совершенствование системы оказания медицинской помощи наркологическим больным». 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В рамках мероприятия планируется дальнейшее совершенствование системы оказания медицинской помощи наркологическим больным, включая профилактическую работу, выявление групп риска среди населения, диагностические и лечебные мероприятия, медицинскую реабилитацию паци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0 «Совершенствование системы оказания медицинской помощи больным с психическими расстройствами и расстройствами поведения»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В рамках мероприятия планируется дальнейшее совершенствование системы оказания медицинской помощи больным с психическими расстройствами и расстройствами поведения, включая профилактическую работу, выявление групп риска среди населения, диагностические и лечебные мероприятия, медицинскую реабилитацию паци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1 «Совершенствование системы оказания медицинской помощи больным сосудистыми заболевания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2 «Совершенствование системы оказания медицинской помощи больным онкологическими заболевания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3 «Совершенствование оказания скорой, в том числе специализированной, медицинской помощи, медицинской эваку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е мероприятие 1.14 «Совершенствование оказания медицинской помощи пострадавшим при дорожно-транспортных происшествиях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5 «Совершенствование системы оказания медицинской помощи больным прочими заболеваниями (диагностика и лечение инфекций, передаваемых половым путем)»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ланируется дальнейшее совершенствование оказания медицинской помощи по всем профилям ее оказания в рамках трехуровневой системы, включая профилактическую работу, диагностические и лечебные мероприятия, медицинскую реабилитацию паци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6 «Совершенствование высокотехнологичной медицинской помощи»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В рамках мероприятия планируется расширение видов и методов оказания высокотехнологичной медицинской помощи в республиканских медицинских организ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7 «Развитие службы крови»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Основными мероприятиями являются повышение качества заготавливаемых компонентов крови, включая совершенствование технологических процессов заготовки, переработки, хранения, транспортировки и обеспечения безопасности донорской крови и ее компонентов, а также оптимизация их применения в медицинских организ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8 «Совершенствование оказания медицинской помощи больным профессиональными заболеваниями»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Основное мероприятие 1.19 «Оказание паллиативной помощи, в том числе детям» планируется совершенствование оказания паллиативной медицинской помощи, включая лекарственное обеспечение пациентов, нуждающихся в обезболивании, совершенствование материально-технической базы паллиативных отделений и отделений сестринского ухода, а также дальнейшее развитие паллиативной помощи, оказываемой в амбулаторных условиях, в том числе на дому, и в условиях дневного стацион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0 «Совершенствование оказания медицинской помощи новорожденным и женщинам в период беременности и после родов»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В рамках мероприятия планируется дальнейшая модернизация системы родовспоможения и детства, что позволит сохранить положительную динамику показателей работы службы, а также достичь социального эффекта, выражающегося в повышении доступности специализированной медицинской помощи в области акушерства, гинекологии, перинатологии и неонатологии и улучшении показателя рождаемости в республ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1 «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-инвалидов в амбулаторных условиях»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В рамках реализации мероприятия будут реализованы меры, направленные на сохранение и оптимизацию существующих государственных гарантий в части лекарственного обеспечения в амбулаторных условиях, сохранение и оптимизацию существующих государственных гарантий в части лекарственного обеспечения отдельных категорий граждан с учетом нозологических форм заболе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2 «Медико-биологическое обеспечение спортсменов спортивных сборных команд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1.23 «Капитальные вложения в объекты здравоохранения, связанные с профилактикой и устранением последствий распространения коронавирусной инфек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4 «Модернизация первичного звена здравоохранения Республики Мордов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граммы модернизации первичного звена здравоохранения в Республики Мордовия (далее – Модернизация) в целях создания оптимальной инфраструктуры медицинских организаций предусмотрено осуществление нового строительства, реконструкции, капитального ремонта зданий структурных подразделений медицинских организаций, участвующих в Модер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также запланированы замена и дооснащение медицинских организаций медицинскими изделиями для оказания первичной медико-санитарной помощи, предусмотренными порядками оказания первичной медико-санитарной помощи.</w:t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ранспортной доступности медицинских организаций для всех групп населения, в том числе маломобильных, предусмотрено оснащение медицинских организаций автомобильным транспортом для доставки пациентов в медицинские организации, медицинских работников до места жительства пациентов, а также для перевозки биологических материалов для исследований, доставки лекарственных препаратов жителям отдаленных населенных пунктов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ональный проект 1.1 «Развитие системы оказания первичной медико-санитарной помощи»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В рамках регионального проекта «Развитие системы оказания первичной медико-санитарной помощи» предусмотрено осуществление авиационных работ в целях оказания скорой специализированной медицинской помощ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ый проект 1.2 «Борьба с сердечно-сосудистыми заболеваниями».</w:t>
      </w:r>
    </w:p>
    <w:p>
      <w:pPr>
        <w:pStyle w:val="Normal"/>
        <w:spacing w:lineRule="exact" w:line="324"/>
        <w:ind w:right="36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>В рамках регионального проекта «Борьба с сердечно-сосудистыми заболеваниями» предусмотр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профилактики развития ССЗ у пациентов с высоким сердечным рис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оснащение медицинским оборудованием 2 медицинских организ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ичное сосудистое отделение на базе ГБУЗ РМ «РКБ имени         С.В. Каткова» (комплекс диагностический для ультразвуковых исследований экспертного класса – 2 е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сосудистый центр № 2 на базе ГБУЗ Республики Мордовия «Мордовская республиканская центральная клиническая больница» (комплекс диагностический для ультразвуковых исследований экспертного класса – 2 е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проект 1.3 «Борьба с онкологическими заболеваниями».</w:t>
      </w:r>
    </w:p>
    <w:p>
      <w:pPr>
        <w:pStyle w:val="Normal"/>
        <w:spacing w:lineRule="exact" w:line="324"/>
        <w:ind w:right="36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>В рамках регионального проекта «Борьба с онкологическими заболеваниями» предусмотрено:</w:t>
      </w:r>
    </w:p>
    <w:p>
      <w:pPr>
        <w:pStyle w:val="Normal"/>
        <w:spacing w:lineRule="exact" w:line="324"/>
        <w:ind w:right="36" w:firstLine="720"/>
        <w:jc w:val="both"/>
        <w:rPr/>
      </w:pPr>
      <w:r>
        <w:rPr>
          <w:rFonts w:eastAsia="Calibri"/>
          <w:sz w:val="28"/>
          <w:szCs w:val="28"/>
        </w:rPr>
        <w:t>1. Продолжение строительства нового поликлинического здания               ГБУЗ Республики Мордовия «Республиканский онкологический диспансер».</w:t>
      </w:r>
    </w:p>
    <w:p>
      <w:pPr>
        <w:pStyle w:val="Normal"/>
        <w:spacing w:lineRule="exact" w:line="324"/>
        <w:ind w:right="36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ереоснащение медицинским оборудованием ГБУЗ Республики Мордовия «Республиканский онкологический диспансер».</w:t>
      </w:r>
    </w:p>
    <w:p>
      <w:pPr>
        <w:pStyle w:val="Normal"/>
        <w:spacing w:lineRule="exact" w:line="324"/>
        <w:ind w:right="36" w:firstLine="720"/>
        <w:jc w:val="both"/>
        <w:rPr/>
      </w:pPr>
      <w:r>
        <w:rPr>
          <w:rFonts w:eastAsia="Calibri"/>
          <w:sz w:val="28"/>
          <w:szCs w:val="28"/>
        </w:rPr>
        <w:t>3. Обеспечение финансированием оказания медицинской помощи больным с онкологическими заболеваниями в соответствии с клиническими рекомендациями и протоколами лечения.</w:t>
      </w:r>
    </w:p>
    <w:p>
      <w:pPr>
        <w:pStyle w:val="Normal"/>
        <w:spacing w:lineRule="exact" w:line="324"/>
        <w:ind w:right="36" w:firstLine="720"/>
        <w:jc w:val="both"/>
        <w:rPr/>
      </w:pPr>
      <w:r>
        <w:rPr>
          <w:rFonts w:eastAsia="Calibri"/>
          <w:sz w:val="28"/>
          <w:szCs w:val="28"/>
        </w:rPr>
        <w:t>4. Проведение информационно-коммуникационной кампании, направленная на раннее выявление онкологических заболеваний.</w:t>
      </w:r>
    </w:p>
    <w:p>
      <w:pPr>
        <w:pStyle w:val="Normal"/>
        <w:spacing w:lineRule="exact" w:line="324"/>
        <w:ind w:right="36" w:firstLine="720"/>
        <w:jc w:val="both"/>
        <w:rPr/>
      </w:pPr>
      <w:r>
        <w:rPr>
          <w:rFonts w:eastAsia="Calibri"/>
          <w:sz w:val="28"/>
          <w:szCs w:val="28"/>
        </w:rPr>
        <w:t>5. Осуществление кадровой подготовки специалистов для укомплектования центров амбулаторной онкологической помощи.</w:t>
      </w:r>
    </w:p>
    <w:p>
      <w:pPr>
        <w:pStyle w:val="Normal"/>
        <w:spacing w:lineRule="exact" w:line="324"/>
        <w:ind w:right="36" w:firstLine="720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>6. Обеспечение психосоциальной поддержки и реабилитации пациентов с онкологическими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ый проект 1.4 «Развитие детского здравоохранения, включая создание современной инфраструктуры оказания медицинской помощи детям».</w:t>
      </w:r>
    </w:p>
    <w:p>
      <w:pPr>
        <w:pStyle w:val="Normal"/>
        <w:spacing w:lineRule="exact" w:line="324"/>
        <w:ind w:right="36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>В рамках регионального проекта «</w:t>
      </w:r>
      <w:r>
        <w:rPr>
          <w:sz w:val="28"/>
          <w:szCs w:val="28"/>
        </w:rPr>
        <w:t>Развитие детского здравоохранения, включая создание современной инфраструктуры оказания медицинской помощи детям</w:t>
      </w:r>
      <w:r>
        <w:rPr>
          <w:sz w:val="28"/>
          <w:szCs w:val="28"/>
          <w:lang w:eastAsia="en-US"/>
        </w:rPr>
        <w:t>» запланировано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обучение в федеральных симуляционных центрах не менее </w:t>
      </w:r>
      <w:r>
        <w:rPr>
          <w:b/>
          <w:sz w:val="28"/>
          <w:szCs w:val="28"/>
        </w:rPr>
        <w:t>59</w:t>
      </w:r>
      <w:r>
        <w:rPr>
          <w:sz w:val="28"/>
          <w:szCs w:val="28"/>
        </w:rPr>
        <w:t xml:space="preserve"> специалистов в области перинатологии, неонатологии и педиатри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проведение профилактических медицинских осмотров детей в возрасте 15-17 лет: девочек – врачами акушерами-гинекологами; мальчиков – врачами детскими урологами-андрологами</w:t>
      </w:r>
      <w:r>
        <w:rPr>
          <w:bCs/>
          <w:sz w:val="28"/>
          <w:szCs w:val="28"/>
        </w:rPr>
        <w:t xml:space="preserve"> не менее 18,7 тыс. челове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 менее 95% детских поликлиник/детских поликлинических отделений медицинских организаций будут дооснащены медицинскими изделиями в соответствии с требованиями приказа  Минздрава России от 7 марта 2018 г. № 92н «</w:t>
      </w:r>
      <w:r>
        <w:rPr>
          <w:sz w:val="28"/>
          <w:szCs w:val="28"/>
        </w:rPr>
        <w:t>Об утверждении Положения об организации оказания первичной медико-санитарной помощи детям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Не менее 95% детских поликлиник/детских поликлинических отделений медицинских организаций реализуют организационно-планировочные решения внутренних пространств, обеспечивающих комфортность пребывания детей в соответствии с приказом Минздрава России от 7 марта 2018 г. № 92н «</w:t>
      </w:r>
      <w:r>
        <w:rPr>
          <w:sz w:val="28"/>
          <w:szCs w:val="28"/>
        </w:rPr>
        <w:t>Об утверждении Положения об организации оказания первичной медико-санитарной помощи детям».</w:t>
      </w:r>
    </w:p>
    <w:p>
      <w:pPr>
        <w:pStyle w:val="Style131"/>
        <w:widowControl/>
        <w:ind w:firstLine="720"/>
        <w:rPr>
          <w:rStyle w:val="FontStyle34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t>Продолжение</w:t>
      </w:r>
      <w:r>
        <w:rPr>
          <w:b/>
          <w:i/>
          <w:sz w:val="28"/>
          <w:szCs w:val="28"/>
        </w:rPr>
        <w:t xml:space="preserve"> </w:t>
      </w:r>
      <w:r>
        <w:rPr>
          <w:rStyle w:val="FontStyle34"/>
          <w:i w:val="false"/>
          <w:iCs/>
          <w:sz w:val="28"/>
          <w:szCs w:val="28"/>
        </w:rPr>
        <w:t>строительства хирургического корпуса ГБУЗ Республики Мордовия «Детская республиканская клиническая больниц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ый проект 1.5 «Развитие экспорта медицински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Развитие экспорта медицинских услуг» предусмотрено развитие комплекса мер по увеличению объемов экспорта медицинских услуг, а также повышение уровня информированности иностранных граждан о медицинских услугах, оказываемых на территории Республики Мордо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ый проект 1.6 «Укрепление общественного здоровь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гионального проекта «Укрепление общественного здоровья» предусмотр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формационно-коммуникационной камп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Регионального центра общественного здоровья и медицинской профил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ый проект 1.7 «Старшее поко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Старшее поколение» предусмотрено 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азвитие медицинской реабилитации и санаторно-курортного лечения, в том числе детей» включает 2 основных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м 2.1 «Развитие медицинской реабилитации, в том числе детя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2.2 «Развитие санаторно-курортного лечения, в том числе детям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мероприятия планируется дальнейшее развитие взаимодействия медицинских организаций с организациями санаторно-курортного типа в целях совершенствования оказания санаторно-курортной помощи пациентам, что позволит увеличить продолжительность жизни и повысить производительность труда работающих граждан, снизить повторные случаи основного заболевания, частоту осложнений и последствий заболе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3 «Развитие кадровых ресурсов в здравоохранении» включает в себя 1 региональный проект и 4 основных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3.1 «Повышение квалификации и переподготовка медицинских и фармацевтических работник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ероприятия будет решена задача по созданию профессионально-образовательного кластера, объединяющего и совершенствующего систему последипломной подготовки и переподготовки специалистов со средним и высшим медицинским образованием, создание в медицинских организациях обучающих центров, оснащенных симуляторами и тренажерами, с обучением в условиях дополненной реальности и виртуальных клиник, при необходимости – создание учебно-научно-клинических комплексов, объединяющих образовательные организации и клинические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специалистов с использованием дистанционных образовательных технологий путем освоения дополнительных образовательных программ, разработанных с учетом порядков оказания медицинской помощи, клинических рекомендаций и принципов доказательной медицины, с использованием портала непрерывного медицинск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3.2 «Повышение престижа медицинских специальнос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предлагается осуществлять мероприятия по приведению численности и структуры медицинских кадров в соответствие с объемами деятельности персонала и перспективными задачами, повышению профессионального уровня медицинских работников на основе дальнейшего развития системы их непрерывного образования, совершенствованию условий труда и его оплаты, повышению технической оснащенности труда медицински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3 «Государственная поддержка отдельных категорий медицинских работник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4 «Осуществление выплат стимулирующего характера работникам медицинских организаций, участвующим в оказании медицинской помощи гражданам, у которых выявлена новая коронавирусная инфекция COVID-19 и лицам из групп риска заражения новой коронавирусной инфекци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ый проект 3.1 «Обеспечение медицинских организаций системы здравоохранения квалифицированными кадрами»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В рамках регионального проекта «Обеспечение медицинских организаций системы здравоохранения квалифицированными кадрами» предусмотрено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оснащение площадок на базах ГАОУ ДПО Республики Мордовия «Мордовский республиканский центр повышения квалификации специалистов здравоохранения» и ГБПОУ Республики Мордовия «Саранский медицинский колледж» для проведения первичной и специализированной аккредитации специалистов со средним медицинским образованием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е доплаты к стипендии обучающимся в образовательных организациях высшего образования в рамках целевой подготовки в качестве мер социальной поддержки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ка квалифицированных кадров, организацию обучения медицинских работников (ординатура, профессиональная переподготовка, повышение квалифик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4 «Информационные технологии и управление развитием отрасли» включает в себя 1 региональный проект и 3 основных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1 «Информатизация здравоохранения, включая развитие телемедицин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2 «Совершенствование статистического наблюдения в сфере здравоохран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3 «Реализация функций аппаратов исполнителей и участников государственной программ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ый проект 4.1 «Создание единого цифрового контура в здравоохранении на основе единой государственной информационной системы здравоохранения (ЕГИСЗ)»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рамках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предусмотрена  дальнейшая модернизация инфраструктуры ГИСЗ Республики Мордовия и медицинских информационных систем в соответствии с требованиями Министерства здравоохранения Российской Федерации и мероприятиями, утверждёнными паспортом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. 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дпрограмма 5 «Организация обязательного медицинского страхования населения Республики Мордовия» включает в себя 2 основных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5.1 «Финансовое обеспечение территориальных программ обязательного медицинского страхования в рамках базовой программы обязательного медицинского страхования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ое мероприятие осуществляется в соответствии с законом Республики Мордовия о бюджете Территориального фонда обязательного медицинского страхования Республики Мордовия на очередной финансовый год и плановый период и постановлением Правительства Республики Мордовия о Республиканской территориальной программе государственных гарантий бесплатного оказания населению Республики Мордовия медицинской помощи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5.2 «Финансовое обеспечение уплаты страховых взносов на обязательное медицинское страхование неработающих граждан Российской Федерации, постоянно проживающих на территории Республики Мордовия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оприятие предусматривает ежегодную уплату страхователем, определенным пунктом 2 статьи 11 Федерального закона «Об обязательном медицинском страховании в Российской Федерации», взносов на ОМС неработающего населения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общенная характеристика мер государственного и правового регулир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направлены на эффективную реализацию мероприятий Государственной программы. Предусматривается принятие в установленном порядке либо внесение изменений в действующие нормативные правовые акты Республики Морд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боснования выделения подпрограмм и включения в состав государственной программы реализуемых республиканских целевых программ Республики Мордовия (их перечень и паспор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Государственной программы на Подпрограммы и мероприятия осуществляется исходя из масштабности и сложности решаемых проблем, а также необходимости рациональной организации деятельности по их решению с учетом распределения полномочий ответственных исполнителей и соисполн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заявленных целей и решения поставленных задач в рамках настоящей Государственной программы предусмотрена реализация 5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выделены исходя из целей Государственной программы, ее содержания, а также с учетом специфики механизмов, применяемых для решения опреде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и перечень Подпрограмм, включенных в Государственную программу, соответствуют принципам программно-целевых методов управления, охватывают широкую сферу в области здравоохранения, отнесенную к компетенции органов государственной власти Республики Морд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дпрограмм, включенных в Государственную программу, рассчитан на комплексное развитие здравоохранения в Республике Морд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боснование объема финансовых ресурсов, необходимых для реализации государ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разработан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 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896156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тельства Республики Мордовия от 27 июня 2011 г. № 234 «Об утверждении Порядка разработки, реализации и оценки эффективности государственных программ Республики Мордов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ая программа включает 5 под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1 «Совершенствование оказания медицинской помощи, включая профилактику заболеваний и формирование здорового образа жиз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2 «Развитие медицинской реабилитации и санаторно-курортного лечения, в том числе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3 «Развитие кадровых ресурсов в здравоохранен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4 «Информационные технологии и управление развитием отрасл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5 «Организация обязательного медицинского страхования населения Республики Мордов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государственной программы формируются за счет средств федерального бюджета, республиканского бюджета Республики Мордовия, местных бюджетов и средств внебюджетных источ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рограммы в 2021 – 2025 годах составит 74 147 297,4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- 15 722 090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- 14 359 62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- 14 740 628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- 14 539 164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- 14 785 785,3 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Российской Федерации (по предварительной оценке): 6 119 003,8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- 2 602 747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1 142 309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961 005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- 822 156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590 785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спубликанского бюджета Республики Мордовия (по предварительной оценке): 13 912 578,9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- 3 240 229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2 903 189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2 905 280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- 2 406 872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2 457 007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Территориального фонда обязательного медицинского страхования Республики     Мордовия (по предварительной оценке):                  53 987 714,7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- 9 838 213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- 10 272 730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- 10 852 342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- 11 286 435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- 11 737 993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Фонда социального страхования Республики Мордовия (по предварительной оценке): 125 70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- 40 3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- 40 8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- 21 6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- 23 0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-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бюджетные источники (по предварительной оценке): 2 30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- 60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- 60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- 40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- 70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- 0,0 тыс. рублей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подлежит ежегодному уточнению, исходя из реальных возможностей бюджетов всех уро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за счет всех источников финансирования государственной программы приведе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9024545/entry/100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государственно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7. Анализ рисков реализации государственной программы и описание мер управления рисками с целью минимизации их влияния на достижение целей государственной программ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Государствен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рисков может быть обусловлено недостаточным финансированием мероприятий Государственной программы. Управление рисками планируется осуществлять на основе регулярного мониторинга реализации Государстве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реализации Государственной программы можно подразделить на внутренние и внеш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ов реализации Государственной программы вследствие недостаточной эффективности планирования и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расходование финансовых ресурсов, необходимых для реализации Государстве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реализации Государственной программы позволит рациональное управление ее осуществлением. Для своевременного реагирования на причины и условия возникновения рисков, минимизации их последствий будет осуществляться регулярный контроль реализации основных мероприятий Государственной программы и расходования финансовых ресурсов, включая возможные меры усиления контроля за финансово-экономической деятельностью участников реализации Государственной программы на всех этапах ее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можно отне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изменения действующего законодательства, регулирующего полномочия органов государственной власти Республики Мордовия в целом, что может оказать негативное влияние на кадровое, финансовое и материально-техническое обеспечение выполнения мероприятий Государствен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казанными рисками возможно посредством своевременной корректировки положений Государствен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перехода квалифицированных кадров из числа исполнителей Государственной программы в другие отрасли экономики вследствие причин социально-экономического характера; также этот риск может проявиться в замещении освободившихся должностей сотрудниками с низкой профессиональной квалифик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казанным риском возможно путем проведения сбалансированной государственной социально-экономической политики, направленной на уменьшение социального неравенства, а также посредством повышения финансирования социальных программ в государственной службе и выработки мер социальной защиты сотрудников органов государственной власти Республики Мордов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Механизм реализации государ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государственной программы осуществляет Министерство здравоохранения Республики Мордовия, являющееся ответственным исполн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обеспечивает согласованные действия по подготовке и реализации программных мероприятий, целевому и эффективному использованию средств республиканского бюджета, выполнению соглашений с муниципальными образованиями республики о финансировании программных мероприятий за счет средств местных бюджетов и внебюджетных источников, составляет и в установленном порядке представляет бюджетную заявку на субсидии из федерального и республиканского бюджетов для финансирования государственной программы на очередной финансовый год, подготавливает аналитические доклады о ходе ее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местных бюджетов на условиях софинансирования возможно при условии принятия соответствующих нормативных актов на мест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ветственный исполнитель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нормативные правовые акты, необходимые для выполнени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ежегодно в установленном порядке предложения по уточнению перечня мероприятий программы на очередной финансовый год, уточняет по ним затраты, а также механизм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и реализации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своевременность и качество реализации программы, обеспечивает эффективное использование средств, выделяемых на ее реализ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реализации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вершенствование оказания медицинской помощи, включая профилактику заболеваний и формирование здорового образа жизни»</w:t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1 «Совершенствование оказания медицинской помощи, включая профилактику заболеваний и формирование здорового образа жиз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здравоохранения Республики Мордов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авы Республики Мордовия и Правительства Республики Мордо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транспорта и дорожного хозяйства Республики Мордо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фонд обязательного медицинского страхования Республики Мордо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Министерству здравоохранения Республики Мордовия медицинские организ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здоровой жизни населения путем формирования у граждан ответственного отношения к своему здоров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смертности населения за счет профилактики инфекционных и неинфекционных заболеваний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доступности и качества оказания медицинской помощ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мотивации граждан к здоровому образу жизни, включая здоровое питание и отказ от вредных привыч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ифференцированного подхода к организации в рамках первичной медико-санитарной помощи профилактических осмотров и диспансеризации населения в целях обеспечения своевременного выявления заболеваний, дающих наибольший «вклад» в показатели инвалидизации и смерт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эпидемиологического надзора за заболеваемостью и смертностью населения туберкулезом на основе межведомственного взаимодействия и мониторинга проведения противотуберкулезных мероприятий, разработка и внедрение эффективных программ по профилактике распространения туберкулеза среди населения, в том числе относящегося к группам социального и медицинского риска по развитию туберкуле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заболеваемости ВИЧ-инфекцией на территории Республики Мордо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доступности и качества оказания медицинской помощи наркологическим больны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качества оказания медицинской помощи больным с психическими расстройствами и расстройствами по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качества оказания медицинской помощи больным сосудистыми заболева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качества оказания медицинской помощи больным онкологическими заболевания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убликаций о мероприятиях, приуроченных к дням здоровья Республики Мордовия на официальных интернет-порталах и в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ВИЧ-инфекцией, получающих антиретровирусную терапию, в общем числе лиц с ВИЧ-инфекцией, сведения о которых внесены в Федеральный регистр лиц, инфицированных вирусом иммунодефицита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от туберкуле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одолжительность жизни ВИЧ-инфицированных лиц, получающих антиретровирусную терапию в соответствии с действующими стандар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ольных алкоголизмом, повторно госпитализированных в течение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ольных психическими расстройствами, повторно госпитализированных в течение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тность от инфаркта миокар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локачественных новообразований, выявленных на I-II стадия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1 в                2021 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2025 годах составляет                                 22 500 626,0 тыс. 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6 222 403,7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4 465 737,3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4 303 485,5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3 775 577,4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3 733 422,1 тыс. 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редст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ого бюджета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5 681 203,8 тыс. 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 499 222,5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 010 977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859 872,5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720 346,6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590 785,2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публиканского бюджета Республики Мордовия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2 316 124,5 тыс. 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 853 064,1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 571 994,2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 570 796,3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 130 149,9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 190 12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х источников – 4 503 297,7 тыс. 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 году – 870 117,1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 году – 882 766,1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 году – 872 816,7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 году – 925 080,9 тыс. 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 году – 952 516,9 тыс. 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публикаций о мероприятиях, приуроченных к дням здоровья Республики Мордовия на официальных интернет-порталах и в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доли лиц с ВИЧ-инфекцией, получающих антиретровирусную терапию, в общем числе лиц с ВИЧ-инфекцией, сведения о которых внесены в Федеральный регистр лиц, инфицированных вирусом иммунодефицита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мертности от туберкуле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жидаемой продолжительности жизни ВИЧ-инфицированных лиц, получающих антиретровирусную терапию в соответствии с действующими стандар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больных алкоголизмом, повторно госпитализированных в течение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больных психическими расстройствами, повторно госпитализированных в течение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ение смертности от инфаркта миокар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локачественных новообразований, выявленных на I-II стадия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2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медицинской реабилитации и санаторно-курортного лечения, в том числе детей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2 «Развитие медицинской реабилитации и санаторно-курортного лечения, в том числе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здравоохранения Республики Мордов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Министерству здравоохранения Республики Мордовия медицинские организ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активного периода жизни населения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оступности и повышение качества медицинской реабилитации в условиях трехуровневой системы оказания медицинской помощ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системы реабилитации, а также развитие инфраструктуры системы медицинской реабили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анаторно-курортного лечения, а также развитие инфраструктуры системы санаторно-курортного леч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реабилитационной медицинской помощью паци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реабилитационной медицинской помощью детей-инвалидов от числа нуждаю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санаторно-курортным лечением паци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личество граждан, направленных на долечивание (реабилитацию) непосредственно после стационарного лечения в условиях санаторно-курортного учреж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025 годы (в один этап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2 в                2021 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2025 годах составляет                               645 197,4 тыс. 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15 401,9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28 595,5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28 595,5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32 977,8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39 626,7 тыс. 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редст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ого бюджета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публиканского бюджета Республики Мордовия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645 197,4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15 401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8 595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8 595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2 977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39 626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бюджетных источников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 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хвата реабилитационной медицинской помощью паци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хвата реабилитационной медицинской помощью детей-инвалидов от числа нуждаю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хвата санаторно-курортным лечением паци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величение количества граждан, направленных на долечивание (реабилитацию) непосредственно после стационарного лечения в условиях санаторно-курортного учреждени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3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адровых ресурсов в здравоохран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3 «Развитие кадровых ресурсов в здравоохранении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инистерство здравоохранения Республики Мордов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Министерству здравоохранения Республики Мордовия медицинские организ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устранение дефицита медицинских кадров, а также кадрового дисбалан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е обучение и трудоустройство медицинских работников, позволяющие обеспечить медицинские организации высококвалифицированными кадрам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социальной защищенности медицинских работников, престижа профессии медицинского работни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ланомерного роста профессионального уровня знаний и умений медицинских работ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профессии медицинского работ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защищенности медицинских работ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дицинских работников на основе приведения оплаты труда в соответствие с объемами, сложностью и эффективностью оказания медицинской помощ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дицинских организаций системы здравоохранения Республики Мордовия квалифицированными кадрами, включая внедрение системы непрерывного образования медицинских работников, в том числе с использованием дистанционных образовательных моду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готовленных специалистов по программам дополнительного медицинского и фармацевтического образования в государственных образовательных учреждениях высшего и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дицинских и фармацевтических специалистов, обучавшихся в рамках целевой подготовки для нужд Республики Мордовия, трудоустроившихся после завершения обучения в медицинские или фармацевтические организации системы здравоохранения Республики Мордов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человек, поступивших по целевому направлению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врач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средними медицинскими рабо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омплектованность фельдшерских пунктов, фельдшерско-акушерских пунктов, врачебных амбулаторий медицинскими рабо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ность населения врачами, работающими в государственных и муниципальных медицинских организациях, чел. на 10 тыс.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средними медицинскими работниками, работающими в государственных и муниципальных медицинских организациях, чел на 10 тыс. на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025 годы (в один этап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3 в                2021 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2025 годах составляет                               678 695,5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11 935,9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36 774,7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40 091,1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7 000,3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82 893,5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го бюджета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0 830,0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8 20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30 315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30 315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2 00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спубликанского бюджета Республики Мордовия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575 565,5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83 135,9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5 859,7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9 376,1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94 300,3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82 893,5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х источников – 2 300,0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 году – 60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 году – 60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 году – 40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 году – 700,0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 году – 0,0 тыс. 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дготовленных специалистов по программам дополнительного медицинского и фармацевтического образования в государственных образовательных учреждениях высшего и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едицинских и фармацевтических специалистов, обучавшихся в рамках целевой подготовки для нужд Республики Мордовия, трудоустроившихся после завершения обучения в медицинские или фармацевтические организации системы здравоохранения Республики Мордов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человек, поступивших по целевому направлению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врач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средними медицинскими рабо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омплектованность фельдшерских пунктов, фельдшерско-акушерских пунктов, врачебных амбулаторий медицинскими работ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еспеченности населения врачами, работающими в государственных и муниципальных медицинских организациях, чел. на 10 тыс.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еспеченности населения средними медицинскими работниками, работающими в государственных и муниципальных медицинских организациях, чел на 10 тыс. на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ые технологии и управление развитием отрасл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4 «Информационные технологии и управление развитием отрасли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инистерство здравоохранения Республики Мордов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фонд обязательного медицинского страхования Республики Мордо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Министерству здравоохранения Республики Мордовия медицинские организ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рганизации оказания медицинской помощи гражданам за счет внедрения информ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ормирование системы, обеспечивающей доступность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, передовым достижениям медицинской науки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телемедицины на основе единой технологической и технической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еспечение медицинских организаций информационными системами поддержки их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ижение сбалансированности объемов медицинской помощи по видам медицинской помощи с учетом уровня и структуры заболеваем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оптимизация объемов медицинской помощи в структуре расходов по видам медицинской помощ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качества оказания медицинской помощи на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оступности цифровых сервисов посредством внедрения электронного документооборота, в том числе телемедицинских технологий, электронной записи к врачу, электронных рецептов. Повышение эффективности функционирования системы здравоохранения путем создания механизмов взаимодействия медицинских организаций на основе ЕГИСЗ, внедрения цифровых технологий и платформенных решений, формирующих единый цифровой контур здравоохра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информационная система Министерства здравоохранения Республики Мордовия, имеет техническое сопровожде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ицинские информационные системы государственных и муниципальных медицинских организаций Министерства здравоохранения Республики Мордовия, имеют техническое сопровожде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дицинских организаций государственной и муниципальной систем здравоохранения, подключенных к централизованным подсистемам государственных информационных систем в сфере здравоохранения субъектов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дицинских организаций государственной и муниципальной систем здравоохранени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граждан, воспользовавшихся услугами (сервисами) в Личном кабинете пациента «Мое здоровье» на Едином портале государственных услуг и функ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писей на прием к врачу, совершенных гражданами дистанцион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4 в                2021 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2025 годах составляет                               808 261,5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87 852,6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21 657,5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91 230,6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63 154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44 366,8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го бюджета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336 970,0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75 324,9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1 017,5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70 817,6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89 81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спубликанского бюджета Республики Мордовия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375 691,5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88 627,7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96 74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96 513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49 444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44 366,8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х источников – 95 600,0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 году – 23 90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 году – 23 90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 году – 23 900,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 году – 23 900,0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 году – 0,0 тыс. 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государственной информационной системы Министерства здравоохранения Республики Мордовия, имеющей техническое сопровожде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медицинских информационных систем государственных и муниципальных медицинских организаций Министерства здравоохранения Республики Мордовия, имеющих техническое сопровожде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едицинских организаций государственной и муниципальной систем здравоохранения, подключенных к централизованным подсистемам государственных информационных систем в сфере здравоохранения субъектов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едицинских организаций государственной и муниципальной систем здравоохранени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граждан, воспользовавшихся услугами (сервисами) в Личном кабинете пациента «Мое здоровье» на Едином портале государственных услуг и функ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записей на прием к врачу, совершенных гражданами дистанцион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обязательного медицинского страхования населения Республики Мордов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5 «Организация обязательного медицинского страхования населения Республики Мордовия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инистерство здравоохранения Республики Мордов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рриториальный фонд обязательного медицинского страхования Республики Мордов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я государственной политики в сфере ОМ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средствами ОМС; создание условий для обеспечения доступности и качества медицинской помощи, оказываемой в рамках Территориальной программы обязательного медицинского страхования Республики Мордов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Республики Мордовия, возникающих при осуществлении переданных полномочий в сфере ОМ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ченных счетов от выставленных на оплату медицинской помощи, оказанной населению Республики Мордовия в рамках территориальной программы ОМ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административно-управленческих расходов, в том числе: затрат на ведение дела СМ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латежей в установленные сро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02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5 в                2021 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 2025 годах составляет                                49 514 517,1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8 984 496,4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2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9 406 864,4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9 977 225,3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 360 454,8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 году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 785 476,2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Территориального фонда обязательного медицинского страхования Республики Мордовия (по предварительной оценке):             49 514 517,1 тыс. 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- 8 984 496,4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9 406 864,4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9 977 225,3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 360 454,8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- 10 785 476,2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еспубликанского бюджета Республики Мордовия (по предварительной оценке):            10 485 448,4 тыс. 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3 220 194,1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488 528,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681 711,2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- 3 047 507,5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 047 507,5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Российской Федерации (по предварительной оценке):          314 601,3 тыс. тыс. 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- 314 601,3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0,0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,0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5 год - 0,0 тыс. 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оплаченных счетов от выставленных на оплату медицинской помощи, оказанной населению Республики Мордовия в рамках территориальной программы ОМ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административно-управленческих расходов, в том числе: затрат на ведение дела СМ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латежей в установленные сро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true"/>
      <w:spacing w:lineRule="auto" w:line="288"/>
      <w:ind w:right="-1" w:hanging="0"/>
      <w:jc w:val="both"/>
      <w:outlineLvl w:val="5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61">
    <w:name w:val="Заголовок 6 Знак1"/>
    <w:qFormat/>
    <w:rPr>
      <w:sz w:val="28"/>
      <w:szCs w:val="28"/>
      <w:lang w:val="ru-RU" w:bidi="ar-SA"/>
    </w:rPr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12">
    <w:name w:val="Основной текст Знак1"/>
    <w:qFormat/>
    <w:rPr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13">
    <w:name w:val="Нижний колонтитул Знак1"/>
    <w:qFormat/>
    <w:rPr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3">
    <w:name w:val="Текст сноски Знак"/>
    <w:qFormat/>
    <w:rPr>
      <w:rFonts w:ascii="Cambria" w:hAnsi="Cambria" w:cs="Cambria"/>
      <w:lang w:val="ru-RU" w:bidi="ar-SA"/>
    </w:rPr>
  </w:style>
  <w:style w:type="character" w:styleId="14">
    <w:name w:val="Текст выноски Знак1"/>
    <w:qFormat/>
    <w:rPr>
      <w:rFonts w:ascii="Tahoma" w:hAnsi="Tahoma" w:cs="Tahoma"/>
      <w:sz w:val="16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9">
    <w:name w:val=" Знак Знак9"/>
    <w:qFormat/>
    <w:rPr>
      <w:b/>
      <w:sz w:val="44"/>
    </w:rPr>
  </w:style>
  <w:style w:type="character" w:styleId="Style15">
    <w:name w:val="Выделение для Базового Поиска"/>
    <w:qFormat/>
    <w:rPr>
      <w:b/>
      <w:bCs/>
      <w:color w:val="0058A9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Основной шрифт"/>
    <w:qFormat/>
    <w:rPr/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22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3">
    <w:name w:val="Заголовок своего сообщения"/>
    <w:qFormat/>
    <w:rPr>
      <w:rFonts w:cs="Times New Roman"/>
      <w:b/>
      <w:bCs/>
      <w:color w:val="26282F"/>
    </w:rPr>
  </w:style>
  <w:style w:type="character" w:styleId="Style24">
    <w:name w:val="Заголовок чужого сообщения"/>
    <w:qFormat/>
    <w:rPr>
      <w:rFonts w:cs="Times New Roman"/>
      <w:b/>
      <w:bCs/>
      <w:color w:val="FF0000"/>
    </w:rPr>
  </w:style>
  <w:style w:type="character" w:styleId="Style25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6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rFonts w:cs="Times New Roman"/>
      <w:b w:val="false"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33">
    <w:name w:val="Утратил силу"/>
    <w:qFormat/>
    <w:rPr>
      <w:rFonts w:cs="Times New Roman"/>
      <w:b w:val="false"/>
      <w:strike/>
      <w:color w:val="666600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Основной текст Знак"/>
    <w:qFormat/>
    <w:rPr>
      <w:sz w:val="20"/>
      <w:szCs w:val="20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35">
    <w:name w:val="Верхний колонтитул Знак"/>
    <w:qFormat/>
    <w:rPr>
      <w:rFonts w:cs="Times New Roman"/>
      <w:sz w:val="20"/>
      <w:szCs w:val="20"/>
    </w:rPr>
  </w:style>
  <w:style w:type="character" w:styleId="Style36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  <w:lang w:val="ru-RU"/>
    </w:rPr>
  </w:style>
  <w:style w:type="character" w:styleId="18">
    <w:name w:val=" Знак Знак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1">
    <w:name w:val=" Знак Знак16"/>
    <w:qFormat/>
    <w:rPr>
      <w:rFonts w:ascii="Arial" w:hAnsi="Arial" w:cs="Arial"/>
      <w:b/>
      <w:i/>
      <w:sz w:val="28"/>
      <w:lang w:val="ru-RU" w:bidi="ar-SA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Emphasis">
    <w:name w:val="Emphasis"/>
    <w:qFormat/>
    <w:rPr>
      <w:i/>
      <w:iCs/>
    </w:rPr>
  </w:style>
  <w:style w:type="character" w:styleId="20">
    <w:name w:val=" Знак Знак2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cs="Arial"/>
      <w:b/>
      <w:i/>
      <w:sz w:val="28"/>
      <w:lang w:val="ru-RU" w:bidi="ar-SA"/>
    </w:rPr>
  </w:style>
  <w:style w:type="character" w:styleId="Web1">
    <w:name w:val="Обычный (Web)1 Знак"/>
    <w:qFormat/>
    <w:rPr>
      <w:sz w:val="24"/>
      <w:szCs w:val="24"/>
      <w:lang w:val="ru-RU" w:bidi="ar-SA"/>
    </w:rPr>
  </w:style>
  <w:style w:type="character" w:styleId="Style37">
    <w:name w:val="Интернет-ссылка"/>
    <w:qFormat/>
    <w:rPr>
      <w:color w:val="0000FF"/>
      <w:u w:val="single"/>
    </w:rPr>
  </w:style>
  <w:style w:type="character" w:styleId="Style38">
    <w:name w:val="Название Знак"/>
    <w:qFormat/>
    <w:rPr>
      <w:rFonts w:cs="Mangal"/>
      <w:i/>
      <w:iCs/>
      <w:color w:val="00000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39">
    <w:name w:val="Абзац списка Знак"/>
    <w:qFormat/>
    <w:rPr>
      <w:color w:val="00000A"/>
      <w:sz w:val="24"/>
      <w:szCs w:val="24"/>
    </w:rPr>
  </w:style>
  <w:style w:type="character" w:styleId="Style40">
    <w:name w:val="Цветовое выделение для Текст"/>
    <w:qFormat/>
    <w:rPr/>
  </w:style>
  <w:style w:type="character" w:styleId="FontStyle34">
    <w:name w:val="Font Style34"/>
    <w:qFormat/>
    <w:rPr>
      <w:rFonts w:ascii="Times New Roman" w:hAnsi="Times New Roman" w:cs="Times New Roman"/>
      <w:i/>
      <w:sz w:val="26"/>
    </w:rPr>
  </w:style>
  <w:style w:type="paragraph" w:styleId="Heading">
    <w:name w:val="Heading"/>
    <w:basedOn w:val="Normal"/>
    <w:next w:val="TextBody"/>
    <w:qFormat/>
    <w:pPr>
      <w:suppressLineNumbers/>
      <w:autoSpaceDE w:val="true"/>
      <w:spacing w:before="120" w:after="120"/>
    </w:pPr>
    <w:rPr>
      <w:i/>
      <w:iCs/>
      <w:color w:val="00000A"/>
      <w:sz w:val="24"/>
      <w:szCs w:val="24"/>
      <w:lang w:val="en-US"/>
    </w:rPr>
  </w:style>
  <w:style w:type="paragraph" w:styleId="TextBody">
    <w:name w:val="Body Text"/>
    <w:basedOn w:val="Normal"/>
    <w:pPr>
      <w:autoSpaceDE w:val="true"/>
      <w:ind w:right="4535" w:hanging="0"/>
      <w:jc w:val="both"/>
    </w:pPr>
    <w:rPr/>
  </w:style>
  <w:style w:type="paragraph" w:styleId="List">
    <w:name w:val="List"/>
    <w:basedOn w:val="TextBody"/>
    <w:pPr>
      <w:spacing w:lineRule="auto" w:line="288" w:before="0" w:after="140"/>
      <w:ind w:right="0" w:hanging="0"/>
      <w:jc w:val="left"/>
    </w:pPr>
    <w:rPr>
      <w:rFonts w:cs="Mangal"/>
      <w:color w:val="00000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widowControl w:val="false"/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true"/>
      <w:ind w:right="-1" w:firstLine="113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jc w:val="both"/>
    </w:pPr>
    <w:rPr>
      <w:rFonts w:ascii="Cambria" w:hAnsi="Cambria" w:cs="Cambria"/>
    </w:rPr>
  </w:style>
  <w:style w:type="paragraph" w:styleId="Style43">
    <w:name w:val="Текст выноски"/>
    <w:basedOn w:val="Normal"/>
    <w:qFormat/>
    <w:pPr>
      <w:autoSpaceDE w:val="true"/>
    </w:pPr>
    <w:rPr>
      <w:rFonts w:ascii="Tahoma" w:hAnsi="Tahoma" w:cs="Tahoma"/>
      <w:sz w:val="16"/>
    </w:rPr>
  </w:style>
  <w:style w:type="paragraph" w:styleId="Style44">
    <w:name w:val="Текст (справка)"/>
    <w:basedOn w:val="Normal"/>
    <w:next w:val="Normal"/>
    <w:qFormat/>
    <w:pPr>
      <w:widowControl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1">
    <w:name w:val="s_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48">
    <w:name w:val="Знак"/>
    <w:basedOn w:val="Normal"/>
    <w:qFormat/>
    <w:pPr>
      <w:widowControl w:val="false"/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1">
    <w:name w:val="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4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50">
    <w:name w:val="Информация об изменениях"/>
    <w:basedOn w:val="Normal"/>
    <w:next w:val="Normal"/>
    <w:qFormat/>
    <w:pPr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51">
    <w:name w:val="Подзаголовок для информации об изменениях"/>
    <w:basedOn w:val="Normal"/>
    <w:next w:val="Normal"/>
    <w:qFormat/>
    <w:pPr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52">
    <w:name w:val="Текст примечания"/>
    <w:basedOn w:val="Normal"/>
    <w:qFormat/>
    <w:pPr/>
    <w:rPr/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Внимание"/>
    <w:basedOn w:val="Normal"/>
    <w:next w:val="Normal"/>
    <w:qFormat/>
    <w:pPr>
      <w:widowControl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ind w:left="240" w:right="300" w:hanging="0"/>
      <w:jc w:val="both"/>
    </w:pPr>
    <w:rPr>
      <w:rFonts w:ascii="Arial" w:hAnsi="Arial" w:cs="Arial"/>
      <w:color w:val="868381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9">
    <w:name w:val="Заголовок"/>
    <w:basedOn w:val="Style58"/>
    <w:next w:val="Normal"/>
    <w:qFormat/>
    <w:pPr/>
    <w:rPr>
      <w:b/>
      <w:bCs/>
      <w:color w:val="0058A9"/>
      <w:shd w:fill="F0F0F0" w:val="clear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pacing w:before="0" w:after="108"/>
      <w:jc w:val="center"/>
      <w:outlineLvl w:val="9"/>
    </w:pPr>
    <w:rPr>
      <w:b w:val="false"/>
      <w:bCs w:val="false"/>
      <w:sz w:val="18"/>
      <w:szCs w:val="18"/>
      <w:shd w:fill="FFFFFF" w:val="clear"/>
      <w:lang w:val="en-US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62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Style59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67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68">
    <w:name w:val="Колонтитул (левый)"/>
    <w:basedOn w:val="Style67"/>
    <w:next w:val="Normal"/>
    <w:qFormat/>
    <w:pPr/>
    <w:rPr>
      <w:sz w:val="14"/>
      <w:szCs w:val="14"/>
    </w:rPr>
  </w:style>
  <w:style w:type="paragraph" w:styleId="Style69">
    <w:name w:val="Текст (прав. подпись)"/>
    <w:basedOn w:val="Normal"/>
    <w:next w:val="Normal"/>
    <w:qFormat/>
    <w:pPr>
      <w:widowControl w:val="false"/>
      <w:jc w:val="right"/>
    </w:pPr>
    <w:rPr>
      <w:rFonts w:ascii="Arial" w:hAnsi="Arial" w:cs="Arial"/>
      <w:sz w:val="24"/>
      <w:szCs w:val="24"/>
    </w:rPr>
  </w:style>
  <w:style w:type="paragraph" w:styleId="Style70">
    <w:name w:val="Колонтитул (правый)"/>
    <w:basedOn w:val="Style69"/>
    <w:next w:val="Normal"/>
    <w:qFormat/>
    <w:pPr/>
    <w:rPr>
      <w:sz w:val="14"/>
      <w:szCs w:val="14"/>
    </w:rPr>
  </w:style>
  <w:style w:type="paragraph" w:styleId="Style71">
    <w:name w:val="Комментарий пользователя"/>
    <w:basedOn w:val="Style45"/>
    <w:next w:val="Normal"/>
    <w:qFormat/>
    <w:pPr>
      <w:jc w:val="left"/>
    </w:pPr>
    <w:rPr>
      <w:rFonts w:cs="Arial"/>
      <w:shd w:fill="FFDFE0" w:val="clear"/>
    </w:rPr>
  </w:style>
  <w:style w:type="paragraph" w:styleId="Style72">
    <w:name w:val="Куда обратиться?"/>
    <w:basedOn w:val="Style54"/>
    <w:next w:val="Normal"/>
    <w:qFormat/>
    <w:pPr/>
    <w:rPr/>
  </w:style>
  <w:style w:type="paragraph" w:styleId="Style73">
    <w:name w:val="Моноширинный"/>
    <w:basedOn w:val="Normal"/>
    <w:next w:val="Normal"/>
    <w:qFormat/>
    <w:pPr>
      <w:widowControl w:val="false"/>
    </w:pPr>
    <w:rPr>
      <w:rFonts w:ascii="Courier New" w:hAnsi="Courier New" w:cs="Courier New"/>
      <w:sz w:val="24"/>
      <w:szCs w:val="24"/>
    </w:rPr>
  </w:style>
  <w:style w:type="paragraph" w:styleId="Style74">
    <w:name w:val="Напишите нам"/>
    <w:basedOn w:val="Normal"/>
    <w:next w:val="Normal"/>
    <w:qFormat/>
    <w:pPr>
      <w:widowControl w:val="false"/>
      <w:spacing w:before="90" w:after="90"/>
      <w:ind w:left="180" w:right="180" w:hanging="0"/>
      <w:jc w:val="both"/>
    </w:pPr>
    <w:rPr>
      <w:rFonts w:ascii="Arial" w:hAnsi="Arial" w:cs="Arial"/>
      <w:shd w:fill="EFFFAD" w:val="clear"/>
    </w:rPr>
  </w:style>
  <w:style w:type="paragraph" w:styleId="Style75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76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4"/>
      <w:szCs w:val="24"/>
    </w:rPr>
  </w:style>
  <w:style w:type="paragraph" w:styleId="Style77">
    <w:name w:val="Оглавление"/>
    <w:basedOn w:val="Style76"/>
    <w:next w:val="Normal"/>
    <w:qFormat/>
    <w:pPr>
      <w:ind w:left="140" w:hanging="0"/>
    </w:pPr>
    <w:rPr/>
  </w:style>
  <w:style w:type="paragraph" w:styleId="Style78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7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pacing w:before="108" w:after="108"/>
      <w:jc w:val="center"/>
      <w:outlineLvl w:val="9"/>
    </w:pPr>
    <w:rPr>
      <w:b w:val="false"/>
      <w:bCs w:val="false"/>
      <w:sz w:val="18"/>
      <w:szCs w:val="18"/>
      <w:lang w:val="en-US"/>
    </w:rPr>
  </w:style>
  <w:style w:type="paragraph" w:styleId="Style80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ind w:firstLine="720"/>
      <w:jc w:val="both"/>
    </w:pPr>
    <w:rPr>
      <w:rFonts w:ascii="Arial" w:hAnsi="Arial" w:cs="Arial"/>
      <w:sz w:val="24"/>
      <w:szCs w:val="24"/>
    </w:rPr>
  </w:style>
  <w:style w:type="paragraph" w:styleId="Style81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2">
    <w:name w:val="Пример."/>
    <w:basedOn w:val="Style54"/>
    <w:next w:val="Normal"/>
    <w:qFormat/>
    <w:pPr/>
    <w:rPr/>
  </w:style>
  <w:style w:type="paragraph" w:styleId="Style83">
    <w:name w:val="Примечание."/>
    <w:basedOn w:val="Style54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86">
    <w:name w:val="Текст в таблице"/>
    <w:basedOn w:val="Style41"/>
    <w:next w:val="Normal"/>
    <w:qFormat/>
    <w:pPr>
      <w:ind w:firstLine="500"/>
    </w:pPr>
    <w:rPr>
      <w:rFonts w:cs="Arial"/>
    </w:rPr>
  </w:style>
  <w:style w:type="paragraph" w:styleId="Style87">
    <w:name w:val="Текст ЭР (см. также)"/>
    <w:basedOn w:val="Normal"/>
    <w:next w:val="Normal"/>
    <w:qFormat/>
    <w:pPr>
      <w:widowControl w:val="false"/>
      <w:spacing w:before="200" w:after="0"/>
    </w:pPr>
    <w:rPr>
      <w:rFonts w:ascii="Arial" w:hAnsi="Arial" w:cs="Arial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90">
    <w:name w:val="Центрированный (таблица)"/>
    <w:basedOn w:val="Style41"/>
    <w:next w:val="Normal"/>
    <w:qFormat/>
    <w:pPr>
      <w:jc w:val="center"/>
    </w:pPr>
    <w:rPr>
      <w:rFonts w:cs="Arial"/>
    </w:rPr>
  </w:style>
  <w:style w:type="paragraph" w:styleId="Style91">
    <w:name w:val="ЭР-содержание (правое окно)"/>
    <w:basedOn w:val="Normal"/>
    <w:next w:val="Normal"/>
    <w:qFormat/>
    <w:pPr>
      <w:widowControl w:val="false"/>
      <w:spacing w:before="300" w:after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нак1"/>
    <w:basedOn w:val="Normal"/>
    <w:qFormat/>
    <w:pPr>
      <w:widowControl w:val="false"/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0">
    <w:name w:val="Знак Знак10"/>
    <w:basedOn w:val="Normal"/>
    <w:qFormat/>
    <w:pPr>
      <w:widowControl w:val="false"/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rFonts w:cs="Liberation Serif;Times New Roman"/>
      <w:kern w:val="2"/>
    </w:rPr>
  </w:style>
  <w:style w:type="paragraph" w:styleId="Style92">
    <w:name w:val="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eastAsia="Calibri"/>
      <w:color w:val="000000"/>
      <w:sz w:val="24"/>
      <w:szCs w:val="24"/>
    </w:rPr>
  </w:style>
  <w:style w:type="paragraph" w:styleId="Style93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A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  <w:autoSpaceDE w:val="true"/>
    </w:pPr>
    <w:rPr>
      <w:rFonts w:cs="Mangal"/>
      <w:color w:val="00000A"/>
      <w:sz w:val="24"/>
      <w:szCs w:val="24"/>
    </w:rPr>
  </w:style>
  <w:style w:type="paragraph" w:styleId="211">
    <w:name w:val="Основной текст с отступом 2 Знак1"/>
    <w:basedOn w:val="Normal"/>
    <w:qFormat/>
    <w:pPr>
      <w:widowControl w:val="false"/>
      <w:suppressAutoHyphens w:val="true"/>
      <w:overflowPunct w:val="false"/>
      <w:autoSpaceDE w:val="true"/>
      <w:textAlignment w:val="baseline"/>
    </w:pPr>
    <w:rPr>
      <w:rFonts w:ascii="Courier New" w:hAnsi="Courier New" w:cs="Courier New"/>
      <w:color w:val="00000A"/>
      <w:lang w:eastAsia="zh-CN"/>
    </w:rPr>
  </w:style>
  <w:style w:type="paragraph" w:styleId="Style94">
    <w:name w:val="Содержимое врезки"/>
    <w:basedOn w:val="Normal"/>
    <w:qFormat/>
    <w:pPr>
      <w:autoSpaceDE w:val="true"/>
    </w:pPr>
    <w:rPr>
      <w:color w:val="00000A"/>
      <w:sz w:val="24"/>
      <w:szCs w:val="24"/>
    </w:rPr>
  </w:style>
  <w:style w:type="paragraph" w:styleId="Xl65">
    <w:name w:val="xl65"/>
    <w:basedOn w:val="Normal"/>
    <w:qFormat/>
    <w:pP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152">
    <w:name w:val="xl152"/>
    <w:basedOn w:val="Normal"/>
    <w:qFormat/>
    <w:pPr>
      <w:pBdr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322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35:00Z</dcterms:created>
  <dc:creator>Gosnujdi</dc:creator>
  <dc:description/>
  <cp:keywords/>
  <dc:language>en-US</dc:language>
  <cp:lastModifiedBy>Алексей Попов</cp:lastModifiedBy>
  <cp:lastPrinted>2021-07-16T16:59:00Z</cp:lastPrinted>
  <dcterms:modified xsi:type="dcterms:W3CDTF">2021-07-26T06:48:00Z</dcterms:modified>
  <cp:revision>72</cp:revision>
  <dc:subject/>
  <dc:title> </dc:title>
</cp:coreProperties>
</file>