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9360" w:hanging="90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Приложение  2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к распоряжению Правительства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Республики Мордовия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от                     2018  г.  № </w:t>
      </w:r>
    </w:p>
    <w:p>
      <w:pPr>
        <w:pStyle w:val="Heading1"/>
        <w:ind w:firstLine="709"/>
        <w:rPr/>
      </w:pPr>
      <w:r>
        <w:rPr>
          <w:b/>
          <w:bCs/>
        </w:rPr>
        <w:t>Расчет</w:t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</w:rPr>
        <w:t>начальной цены подлежащего приватизации</w:t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</w:rPr>
        <w:t>имущества государственной казны Республики Мордовия</w:t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15"/>
        <w:gridCol w:w="1985"/>
        <w:gridCol w:w="2126"/>
        <w:gridCol w:w="1985"/>
      </w:tblGrid>
      <w:tr>
        <w:trPr>
          <w:trHeight w:val="9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Наименование 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значение, адрес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(место располо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начал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ыночная стоимость,*)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чальная цена,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5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>
          <w:trHeight w:val="15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Объект незавершенного строительства, площадь застройки 2516,0 кв. м, расположенный по адресу: Республика Мордовия, г.о. Саранск, в районе пересечения окружной дороги и шоссе на село Большие Берез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4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007 6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007 6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. 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кт незавершенного строительства, площадь застройки 11 411,7 кв. м, расположенный по адресу: Республика Мордовия, г.о. Саранск, в районе пересечения окружной дороги и шоссе на село Большие Берез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4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 735 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 735 5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мельный участок, общей площадью 35 885 кв. 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размещения объектов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 993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 993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Лот №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Объект незавершенного строительства, площадь застройки 571 кв. м, расположенный по адресу: Республика Мордовия, Большеберезниковский район, Лямбирский район, Кочкуровский район, Октябрьский район  г. Сара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4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 782 827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 782 827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участок, общей площадью 25 427 кв. 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размещения строений, сооружений промыш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7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7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кт незавершенного строительства, площадь застройки 917,3 кв. м, расположенный по адресу: Республика Мордовия,             Большеберезниковский район, с. Судос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4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312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312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мельный участок, общей площадью 4634 кв. 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размещения строений, сооружений промыш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ект незавершенного строительства, площадь застройки 897,3 кв. м, расположенный по адресу: Республика Мордовия, Лямбирский район, Южная часть кадастрового квартала 13:15:0215001 (насосная станция 3 подьема Сурского водовода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4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262 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262 0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мельный участок, общей площадью 7338 кв. м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размещения строений, сооружений промыш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1 00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*) Рыночная стоимость определена независимым оценщиком в соответствии с законодательством Российской Федерации об оценочной деятельности. Отчёт от 19 октября 2018 г. № 18/10/885-н «Оценка рыночной стоимости имущества, являющегося государственной казной Республики Мордовия».</w:t>
      </w:r>
    </w:p>
    <w:p>
      <w:pPr>
        <w:pStyle w:val="Normal"/>
        <w:ind w:firstLine="709"/>
        <w:jc w:val="both"/>
        <w:rPr/>
      </w:pPr>
      <w:r>
        <w:rPr>
          <w:sz w:val="28"/>
        </w:rPr>
        <w:t>В</w:t>
      </w:r>
      <w:r>
        <w:rPr>
          <w:sz w:val="28"/>
          <w:szCs w:val="20"/>
        </w:rPr>
        <w:t xml:space="preserve"> соответствии с законодательством рыночная стоимость объектов недвижимости определена с учётом НДС, земельного участка – без НДС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60" w:firstLine="720"/>
      <w:jc w:val="center"/>
      <w:outlineLvl w:val="3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57:00Z</dcterms:created>
  <dc:creator>1</dc:creator>
  <dc:description/>
  <cp:keywords/>
  <dc:language>en-US</dc:language>
  <cp:lastModifiedBy>1</cp:lastModifiedBy>
  <cp:lastPrinted>2018-11-13T12:21:00Z</cp:lastPrinted>
  <dcterms:modified xsi:type="dcterms:W3CDTF">2019-01-09T07:13:00Z</dcterms:modified>
  <cp:revision>12</cp:revision>
  <dc:subject/>
  <dc:title>                           Приложение  2</dc:title>
</cp:coreProperties>
</file>