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sz w:val="28"/>
        </w:rPr>
        <w:t>В соответствии со статьями 2 и 5 Закона Республики Мордовия от 23 мая 2002 г. № 11-З «О приватизации государственного имущества Республики Мордовия»:</w:t>
      </w:r>
    </w:p>
    <w:p>
      <w:pPr>
        <w:pStyle w:val="TextBodyIndent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риватизировать имущество государственной казны Республики Мордовия (объект незавершенного строительства площадью застройки  571,0  кв. м и земельный участок площадью 25 427 кв. м, объект незавершенного строительства площадью застройки 917,3 кв. м и земельный участок площадью 4634 кв. м, объект незавершенного строительства площадью застройки 897,3 кв. м и земельный участок площадью 7338 кв. м, объект незавершенного строительства площадью застройки 2516 кв. м,  объект незавершенного строительства площадью застройки 11 411,7 кв. м и земельный участок площадью 35885   кв. м), отдельными лотами путем  продажи на аукционе, открытом по составу участников и форме подачи предложений о цене.</w:t>
      </w:r>
    </w:p>
    <w:p>
      <w:pPr>
        <w:pStyle w:val="2"/>
        <w:rPr/>
      </w:pPr>
      <w:r>
        <w:rPr/>
        <w:t>2. Утвердить состав и характеристику государственного имущества, указанного в пункте 1 настоящего распоряжения, согласно приложению 1.</w:t>
      </w:r>
    </w:p>
    <w:p>
      <w:pPr>
        <w:pStyle w:val="2"/>
        <w:rPr/>
      </w:pPr>
      <w:r>
        <w:rPr/>
        <w:t>3. Установить начальную цену государственного имущества, указанного в пункте 1 настоящего распоряжения, в размере                              228 223 627,38  рублей согласно приложению 2.</w:t>
      </w:r>
    </w:p>
    <w:p>
      <w:pPr>
        <w:pStyle w:val="2"/>
        <w:rPr/>
      </w:pPr>
      <w:r>
        <w:rPr/>
        <w:t>4. Победителю аукциона произвести оплату приватизируемого государственного имущества, указанного в пункте 1 настоящего распоряжения, единовремен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Разместить настоящее распоряжение на официальном сайте органов государственной власти Республики Мордовия в сети «Интернет» в течение десяти дней со дня принятия этого реш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Настоящее распоряж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редседатель Правительства</w:t>
      </w:r>
    </w:p>
    <w:p>
      <w:pPr>
        <w:pStyle w:val="Heading3"/>
        <w:rPr/>
      </w:pPr>
      <w:r>
        <w:rPr/>
        <w:t>Республики Мордовия</w:t>
        <w:tab/>
        <w:tab/>
        <w:tab/>
        <w:tab/>
        <w:tab/>
        <w:tab/>
        <w:t xml:space="preserve">             В. Сушк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36:00Z</dcterms:created>
  <dc:creator>1</dc:creator>
  <dc:description/>
  <dc:language>en-US</dc:language>
  <cp:lastModifiedBy>1</cp:lastModifiedBy>
  <cp:lastPrinted>2016-06-27T12:51:00Z</cp:lastPrinted>
  <dcterms:modified xsi:type="dcterms:W3CDTF">2018-12-28T11:38:00Z</dcterms:modified>
  <cp:revision>3</cp:revision>
  <dc:subject/>
  <dc:title>Об  условиях   приватизации</dc:title>
</cp:coreProperties>
</file>