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92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192"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Приложение  1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к распоряжению Правительства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Республики Мордовия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от                    2018 г. № </w:t>
      </w:r>
    </w:p>
    <w:p>
      <w:pPr>
        <w:pStyle w:val="Heading1"/>
        <w:ind w:firstLine="709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ind w:firstLine="709"/>
        <w:rPr>
          <w:b/>
          <w:b/>
          <w:bCs/>
        </w:rPr>
      </w:pPr>
      <w:r>
        <w:rPr>
          <w:b/>
          <w:bCs/>
        </w:rPr>
        <w:t>Состав и характеристика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</w:rPr>
        <w:t>подлежащего приватизации имуществ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государственной казны Республики Мордовия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985"/>
        <w:gridCol w:w="3544"/>
        <w:gridCol w:w="3543"/>
      </w:tblGrid>
      <w:tr>
        <w:trPr>
          <w:trHeight w:val="9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Наименование 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значение, адрес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(место располо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начал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рои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Сведения о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государственно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регист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раткая характеристика имущ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5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>
          <w:trHeight w:val="2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Объект незавершенного строительства, площадь застройки 2516,0 кв. м, расположенный по адресу: Республика Мордовия,             г.о. Саранск, в районе пересечения окружной дороги и шоссе на село Большие Березники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4-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13-13/001-13/001/012/2015-4878/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т 03.09.2015 г.,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авообладатель: Республика Мордовия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объект незавершенного строительства, площадь застройки 2516,0 кв. м, (проектируемое значение 3119,5 кв.м), степень готовности объекта составляет 75 %, кадастровый номер 13:23:1213003: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.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ект незавершенного строительства, площадь застройки 11 411,7 кв. м, расположенный по адресу: Республика Мордовия,             г.о. Саранск, в районе пересеч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4-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13-13/001-13/001/012/2015-4872/1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03.09.2015 г.,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авообладатель: Республика Мордов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ъект незавершенного строительства, площадь застройки 11 411,7 кв. м, (проектируемое значение 9470,7 кв.м), степен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окружной дороги и шоссе на село Большие Берез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готовности объекта составляет 75 %, кадастровый номер 13:23:1213003:2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й участок, общей площадью 35 885 кв. м, категория земель: земли промышленности, энергетики, транспорта, связи, радиовещания, телевидения, информатики, земли для обеспе-чения космической деятельности, земли обороны, безопасности и земли иного специального назначения, разрешенное использование: для размещения объектов жилищно-коммунального хозяйства, адрес: Республика Мордовия,    г.о. Сар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13:23:1213003:251-13/001/2017-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т 14.07.2017 г.,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авообладатель: Республика Мордовия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й участок из категории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размещения объектов жилищно-коммунального хозяйства, общей площадью 35 885 кв. м, кадастровый номер 13:23:1213003:25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Лот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Объект незавершенного строительства, площадь застройки 571 кв. м, расположенный по адресу: Республика Мордовия,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4-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13-13/001-13/001/012/2015-4886/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т 03.09.2015 г.,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авообладатель: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объект незавершенного строительства, подземное сооружение, площадь застройки 571,0 кв. м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Большеберезниковский район, Лямбирский район, Кочкуровский район, Октябрьский район                         г. Сара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спублика Мордов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протяженность – 50 800 м, степень готовности объекта составляет 83 %, кадастровый номер 13:00:0000000:4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емельный участок, общей площадью 25 427 кв. м, категория земель: земли промышленности, энергетики, транспорта, связи, радиовещания, телевидения, информатики, земли для обеспе-чения космической деятельности, земли обороны, безопасности и земли иного специального наз-начения, разрешенное использо-вание: для размещения строений, сооружений промышленности, адрес: Республика Мордовия,    Большеберезниковский район, восточная часть кадастрового квартала 13:04:0219001 (насосная станция 1 подъема Сурского водовод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-13-09/035/2013-12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т 16.07.2013 г.,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авообладатель: Республика Мордовия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й участок из категории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размещения строений, сооружений промышлен-ности, общей площадью 4634 кв. м, кадастровый номер 13:04:0219001: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ект незавершенного строительства, площадь застройки 917,3 кв. м, расположенный по адресу: Республика Мордовия, Большеберезниковский         район,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4-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13-13-09/014/2013-11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т 21.03.2013 г.,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авообладатель: Республика Мордов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объект незавершенного строительства, площадь застройки 917,3 кв. м, степень готовности объекта   составляет   83 %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с. Судос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кадастровый номер 13:04:0113001:12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й участок, общей площадью 4634 кв. м, категория земель: земли промышленности, энергетики, транспорта, связи, радиовещания, телевидения, информатики, земли для обеспе-чения космической деятельности, земли обороны, безопасности и земли иного специального назначения, разрешенное использо-вание: для размещения строений, сооружений промышленности, адрес: Республика Мордовия,    Большеберезниковский район, северо-восточная часть ка-дастрового квартала 13:04:0113003 (насосная станция 2 подъема Сурского водов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-13-09/035/2013-12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т 16.07.2013 г.,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авообладатель: Республика Мордовия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й участок из категории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размещения строений, сооружений промышлен-ности, общей площадью 4634 кв. м, кадастровый номер 13:04:0113003: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ект незавершенного строительства, площадь застройки 897,3 кв. м, расположенный по адресу: Республика Мордовия, Лямбирский район, Южная часть кадастрового квартала 13:15:0215001 (насосная станция 3 подьема Сурского водовода)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4-2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13-13/001-13/001/012/2015-4885/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т 03.09.2015 г.,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авообладатель: Республика Мордов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объект незавершенного строительства, площадь застройки 897,3 кв. м, степень готовности объекта составляет 82 %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кадастровый номер 13:15:0215001:2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й участок, общей площадью 7338 кв. м, категория земель: земли промышленности, энергетики, транспорта, связи, радиовещания, телевидения, информатики, земли для обеспе-чения космической деятельности, земли обороны, безопасности и земли иного специального наз-начения, разрешенное использо-вание: для размещения строений, сооружений промышленности, адрес: Республика Мордовия,    Лямбирский район, южная часть кадастрового квартала 13:15:0215001 (насосная станция 3 подъема Сурского водов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-13-09/035/2013-12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т 16.07.2013 г.,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авообладатель: Республика Мордовия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й участок из категории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размещения строений, сооружений промышлен-ности, общей площадью 7338 кв. м, кадастровый номер 13:15:0215001:2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42:00Z</dcterms:created>
  <dc:creator>1</dc:creator>
  <dc:description/>
  <cp:keywords/>
  <dc:language>en-US</dc:language>
  <cp:lastModifiedBy>1</cp:lastModifiedBy>
  <cp:lastPrinted>2019-01-09T10:12:00Z</cp:lastPrinted>
  <dcterms:modified xsi:type="dcterms:W3CDTF">2019-01-09T07:13:00Z</dcterms:modified>
  <cp:revision>18</cp:revision>
  <dc:subject/>
  <dc:title>                    Приложение  1</dc:title>
</cp:coreProperties>
</file>