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</w:rPr>
        <w:t>к проекту распоряжения Правительства Республики Мордов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б условиях приватизации имущества государственной каз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и Мордови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ект распоряжения подготовлен в соответствии со статьями 2  и 5 Закона Республики Мордовия от 23 мая 2002 г. № 11-З «О приватизации государственного имущества Республики Мордовия» (с изменениями, внесенными законами Республики Мордовия от 17 октября 2002 г. № 39-З, от 7 июля 2003 г. № 33-З, от 10 июля 2009 г. № 51-З, от 14 июня 2011 г. № 27-З, от 19 июля 2016 г. № 58-З),  во исполнение прогнозного плана (программы) приватизации государственного имущества Республики Мордовия на 2018 год и на плановый период 2019 и 2020 годов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В соответствии с пунктами 20-24 раздела 2.3 прогнозного плана (программы) приватизации государственного имущества Республики Мордовия на 2018 год и на плановый период 2019 и 2020 годов, планируются к продаже отдельными лотами путем  продажи на аукционе, открытом по составу участников и форме подачи предложений о цене объект незавершенного строительства площадью застройки  571,0  кв. м и земельный участок площадью 25 427 кв. м, объект незавершенного строительства площадью застройки 917,3 кв. м и земельный участок площадью 4634 кв. м, объект незавершенного строительства площадью застройки 897,3 кв. м и земельный участок площадью 7338 кв. м, объект незавершенного строительства площадью застройки 2516 кв. м,  объект незавершенного строительства площадью застройки 11 411,7 кв. м и земельный участок площадью  35885   кв. м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риняли от ГОСУКС в казну по  акту приема-передачи от 25.09.2015 г. №182к (реконструкция водопровода г. Саранска (сурский водовод). В настоящее время находится по договору безвозмездного пользования  у ГКУ Республики Мордовия  «Фонд имущества» от 19.01.2017 г. №01/17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Председатель</w:t>
        <w:tab/>
        <w:tab/>
        <w:tab/>
        <w:tab/>
        <w:tab/>
        <w:t xml:space="preserve">                                          А.Л. Фонов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17:00Z</dcterms:created>
  <dc:creator>1</dc:creator>
  <dc:description/>
  <dc:language>en-US</dc:language>
  <cp:lastModifiedBy>1</cp:lastModifiedBy>
  <cp:lastPrinted>2019-01-09T10:17:00Z</cp:lastPrinted>
  <dcterms:modified xsi:type="dcterms:W3CDTF">2019-01-09T07:17:00Z</dcterms:modified>
  <cp:revision>2</cp:revision>
  <dc:subject/>
  <dc:title>Пояснительная записка</dc:title>
</cp:coreProperties>
</file>