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before="0" w:after="0"/>
              <w:ind w:firstLine="35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ложение 1</w:t>
            </w:r>
          </w:p>
          <w:p>
            <w:pPr>
              <w:pStyle w:val="Normal"/>
              <w:spacing w:before="0" w:after="0"/>
              <w:ind w:firstLine="35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к распоряжению Правительства                                  Республики Мордовия</w:t>
            </w:r>
          </w:p>
          <w:p>
            <w:pPr>
              <w:pStyle w:val="Normal"/>
              <w:spacing w:before="0" w:after="0"/>
              <w:ind w:firstLine="35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      октября 2020 г. № 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Итоги 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  <w:t>социально-экономического развития Республики Мордовия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  <w:t>за восемь месяцев 2020 года и оценка за 2020 год в целом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циально-экономическая ситуация в Республике Мордовия в                        текущем году характеризуется положительной динамикой промышленного и сельскохозяйственного производства, стабильной ситуацией на потребительском рынке и строительст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варительной оценке, валовой региональный продукт республики в 2020 году составил 260,3 млрд. рублей – 101,8% к предыдущему году (в сопоставимых ценах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>В промышленном комплексе республики в январе - августе текущего года и</w:t>
      </w:r>
      <w:r>
        <w:rPr>
          <w:sz w:val="28"/>
          <w:szCs w:val="28"/>
        </w:rPr>
        <w:t>ндекс промышленного производства составил 103,7%, в том числе в обрабатывающих производствах – 106,7%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еспечен рост индекса в производстве пищевых продуктов – 129,6%, в производстве химических веществ и химических продуктов – 122,5%, в производстве автотранспортных средств, прицепов и полуприцепов – 118,2%, в производстве прочих транспортных средств и оборудования – 111,9%, в производстве напитков – 104,2%, в производстве электрического оборудования – 102,7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тгружено промышленной продукции по полному кругу предприятий на сумму 156,4 млрд. рублей (106,0% к аналогичному периоду 2019 года) в действующих цена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еспечен рост объемов отгруженной продукции в производстве компьютеров, электронных и оптических изделий – в 2,1 раза, в производстве химических веществ и химических продуктов – 182,2%, в производстве лекарственных средств и материалов, применяемых в медицинских целях – 161,2%,  в производстве машин и оборудования, не включенных в другие группировки – 134,0%,в производстве прочих транспортных средств и оборудования – 121,0%, в производстве автотранспортных средств, прицепов и полуприцепов – 120,3%, в производстве пищевых продуктов – 115,5%, в обработке древесины и производстве изделий из дерева – 102,1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рупными и средними промышленными предприятиями отгружено продукции на сумму 124 млрд. рублей (104,4% к январю-августу прошлого года в сопоставимых ценах), в том числе по предприятиям обрабатывающих производств – 116,6 млрд. рублей (104,9%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еспечили положительную динамику предприятия:                                     ООО «МПК «Атяшевский», ООО «ВКМ–Сталь, АО «Рузхиммаш», ООО «Сарансккабель», АО «МордовАгроМаш», ООО «Магма», ОАО «АСТЗ», ЗАО «Плайтерра», АО «Лидер-Компаунд», ОАО «Ковылкинский комбикормовый завод»,</w:t>
      </w:r>
      <w:r>
        <w:rPr/>
        <w:t xml:space="preserve"> </w:t>
      </w:r>
      <w:r>
        <w:rPr>
          <w:sz w:val="28"/>
          <w:szCs w:val="28"/>
        </w:rPr>
        <w:t>ООО «Сыродельный комбинат «Ичалковский»,              АО «Консервный завод «Саранский», ЗАО «Рузово», ОАО «Саранский телевизионный завод», ООО «Ромодановосахар», АО «Биохимик», ООО «Сарансккабель-оптика», ООО «ЭМ-КАБЕЛЬ», ООО СЗ «Сармич»,</w:t>
      </w:r>
      <w:r>
        <w:rPr/>
        <w:t xml:space="preserve"> </w:t>
      </w:r>
      <w:r>
        <w:rPr>
          <w:sz w:val="28"/>
          <w:szCs w:val="28"/>
        </w:rPr>
        <w:t>ООО «Мечта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По оценке, в 2020 году индекс промышленного производства составит 103,2%, что будет обеспечено в основном за счет роста объемов в производстве электрического оборудования, электронных и оптических изделий, металлургическом производстве, производстве транспортных средств и оборудования, лекарственных средств, строительных материалов, пищевых продук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усматривается отгрузить промышленной продук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олному кругу предприятий на сумму 236,4 млрд. рублей (102,2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 в действующих ценах), крупными и средними предприятиями – на сумму более 194,8 млрд. рублей (103,2% в сопоставимых ценах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ъем инвестиций в основной капитал за счет всех источников финансирования по полному кругу предприятий за первое полугодие                2020 г. составил 16,4 млрд. рублей (98,4% к аналогичному периоду прошлого года в сопоставимых ценах). Объем инвестиций в основной капитал по полному кругу предприятий за исключением бюджетных средств составил 14,8 млрд. рублей (103% к соответствующему периоду прошлого года в действующих ценах). По оценке 2020 года объем инвестиций в основной капитал за счет всех источников финансирования составит 51,8 млрд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еализация ряда высокоэффективных инвестиционных проектов в различных отраслях экономики. Наиболее значимые из них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ромышленност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О «Оптиковолоконные Системы» – «Создание производства оптического волокна» (2-я очередь) (г. Саранск); </w:t>
      </w:r>
    </w:p>
    <w:p>
      <w:pPr>
        <w:pStyle w:val="Normal"/>
        <w:tabs>
          <w:tab w:val="clear" w:pos="708"/>
          <w:tab w:val="left" w:pos="851" w:leader="none"/>
          <w:tab w:val="left" w:pos="960" w:leader="none"/>
          <w:tab w:val="left" w:pos="993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ОО «МПК «Атяшевский» – «Увеличение производственных мощностей» (моногород Атяшево, р.п. Торбеево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О «Рузхиммаш» – «Инвестиционная программа, техническое перевооружение, расширение и модернизация производства» (моногород Рузаевка, г. Саранск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ОО «ВКМ-СТАЛЬ» – «Увеличение объемов выпуска литья»                (г. Саранск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ОО «Эпромет» – «Организация производства силовых кабелей с изоляцией из этиленпропиленовой резины (ЭПР) на напряжение до 35 кВт» (г. Саранск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О «Электровыпрямитель» – «Техническое перевооружение»              (г. Саранс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ОО «СПЕЦИАЛЬНОЕ ПРОИЗВОДСТВО» – «Организация завода по производству металлической стренги» </w:t>
      </w:r>
      <w:r>
        <w:rPr>
          <w:color w:val="000000"/>
          <w:sz w:val="28"/>
          <w:szCs w:val="28"/>
        </w:rPr>
        <w:t>(резидент ТОСЭР «Рузаевка»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О «Плайтерра» – «Модернизация и увеличение действующего производства по выпуску березовой фанеры ФСФ на 30 тыс. куб. м в год.» (моногород Умет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О «Плайтерра» – «Модернизация и увеличение действующего производства по выпуску березовой фанеры ФОБ на 15 тыс. куб. м в год» (моногород Умет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О «Биохимик» – «Реконструкция корпуса № 61. Создание производства активных фармацевтических субстанций антибиотиков, модернизация и расширение производства импортозамещающих инъекционных препаратов в ампулах» (г. Саранск);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</w:rPr>
      </w:pPr>
      <w:r>
        <w:rPr>
          <w:bCs/>
          <w:sz w:val="28"/>
          <w:szCs w:val="28"/>
        </w:rPr>
        <w:t>ООО «Кабельный завод «Цветлит» –</w:t>
      </w:r>
      <w:r>
        <w:rPr/>
        <w:t xml:space="preserve"> </w:t>
      </w:r>
      <w:r>
        <w:rPr>
          <w:bCs/>
          <w:sz w:val="28"/>
          <w:szCs w:val="28"/>
        </w:rPr>
        <w:t>«Освоение производства кабелей с высокомодульной изоляцией из HEPR резины, хладостойкой резины, термоэластопласта и полимерной композицией тп-хл, ls-хл и frls-хл» (г.о. Саранск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АО «Лато» – «Создание производства окрашенного фиброцементного сайдинга Latonit click» (моногород Комсомольски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«Стекольная компания «Развитие» – «Запуск завода по производству бесцветной стеклянной тары для пищевой промышленности и создание современного конкурентоспособного производства в г. Рузаевка Республики Мордовия» (моногород Рузаев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Лидер-Компаунд» – «Организация производства саморегулирующихся нагревательных кабе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 «Рузово» (моногород Рузаевка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дернизация предприятия по глубокой переработке яйц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сширение производственных мощностей по переработке куриного яйца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60" w:leader="none"/>
          <w:tab w:val="left" w:pos="993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ельском хозяйст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Мордовский бекон» – «Строительство свиноводческого комплекса на 4800 свиноматок» (пятая и шестая очереди) (Ковылкинский муниципальный райо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Мордовский племенной центр» – «Строительство свиноводческого комплекса на 4800 свиноматок» (7-я очередь) (Ковылкинский муниципальный райо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МолАгро» – «Строительство животноводческого комплекса на 1200 голов коров со шлейфом» (Инсарский муниципальный район); </w:t>
      </w:r>
    </w:p>
    <w:p>
      <w:pPr>
        <w:pStyle w:val="Normal"/>
        <w:tabs>
          <w:tab w:val="clear" w:pos="708"/>
          <w:tab w:val="left" w:pos="851" w:leader="none"/>
          <w:tab w:val="left" w:pos="960" w:leader="none"/>
          <w:tab w:val="left" w:pos="993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ОО «Ромодановское» – «Создание селекционно-семеноводческого центра (2 этап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Агрофирма «Октябрьская» – «Строительство бройлерной площадки № 3 «Масловка» (Лямбирский муниципальный район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ОО «Мир цветов ТК» – «Строительство второй очереди тепличного комплекса» (Кадошкинский муниципальный райо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Исток» – «Модернизация молочного комплекса с увеличением на 1000 коров» (Рузаевский муниципальный райо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Агросоюз – Красное сельцо» – «Животноводческий комплекс на 1000 голов дойного стада со шлейфом» (Рузаевский муниципальный район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«Хорошее дело» – «Строительство молочного комплекса на 6450 гол. фуражных коров» (Дубенский муниципальный район);</w:t>
      </w:r>
    </w:p>
    <w:p>
      <w:pPr>
        <w:pStyle w:val="Normal"/>
        <w:tabs>
          <w:tab w:val="clear" w:pos="708"/>
          <w:tab w:val="left" w:pos="851" w:leader="none"/>
          <w:tab w:val="left" w:pos="960" w:leader="none"/>
          <w:tab w:val="left" w:pos="993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О «Тепличное» – «Строительство теплиц площадью 8,39 га с системой досвечивания в цехе №1» (г.о. Саранск); </w:t>
      </w:r>
    </w:p>
    <w:p>
      <w:pPr>
        <w:pStyle w:val="Normal"/>
        <w:tabs>
          <w:tab w:val="clear" w:pos="708"/>
          <w:tab w:val="left" w:pos="851" w:leader="none"/>
          <w:tab w:val="left" w:pos="960" w:leader="none"/>
          <w:tab w:val="left" w:pos="993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О «Тепличное» – «Строительство теплиц площадью 5,54 га с системой досвечивания, энергоцентром, теплоцентром с. Большое Игнатово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роительстве жилья:</w:t>
      </w:r>
    </w:p>
    <w:p>
      <w:pPr>
        <w:pStyle w:val="Normal"/>
        <w:tabs>
          <w:tab w:val="clear" w:pos="708"/>
          <w:tab w:val="left" w:pos="851" w:leader="none"/>
          <w:tab w:val="left" w:pos="960" w:leader="none"/>
          <w:tab w:val="left" w:pos="993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реализуются проекты АО «Мордовская ипотечная корпорация»:</w:t>
      </w:r>
    </w:p>
    <w:p>
      <w:pPr>
        <w:pStyle w:val="Normal"/>
        <w:tabs>
          <w:tab w:val="clear" w:pos="708"/>
          <w:tab w:val="left" w:pos="851" w:leader="none"/>
          <w:tab w:val="left" w:pos="960" w:leader="none"/>
          <w:tab w:val="left" w:pos="993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«Комплексная застройка многоэтажными жилыми домами на участке между ул. Волгоградская и автомобильной дорогой на с. Кочкурово (в районе  р. Тавла) г. Саранска. Четвертый микрорайон»; </w:t>
      </w:r>
    </w:p>
    <w:p>
      <w:pPr>
        <w:pStyle w:val="Normal"/>
        <w:tabs>
          <w:tab w:val="clear" w:pos="708"/>
          <w:tab w:val="left" w:pos="851" w:leader="none"/>
          <w:tab w:val="left" w:pos="960" w:leader="none"/>
          <w:tab w:val="left" w:pos="993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«Застройка малоэтажными жилыми домами в р.п. Луховка                             г.о. Саранск»; </w:t>
      </w:r>
    </w:p>
    <w:p>
      <w:pPr>
        <w:pStyle w:val="Normal"/>
        <w:tabs>
          <w:tab w:val="clear" w:pos="708"/>
          <w:tab w:val="left" w:pos="851" w:leader="none"/>
          <w:tab w:val="left" w:pos="960" w:leader="none"/>
          <w:tab w:val="left" w:pos="993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Застройка многоэтажными жилыми домами квартала, ограниченного ул. Пролетарская, Промышленный проезд, Большевистская, Васенко                            в г. Саранске».</w:t>
      </w:r>
    </w:p>
    <w:p>
      <w:pPr>
        <w:pStyle w:val="Normal"/>
        <w:ind w:firstLine="709"/>
        <w:jc w:val="both"/>
        <w:rPr/>
      </w:pPr>
      <w:r>
        <w:rPr>
          <w:sz w:val="28"/>
        </w:rPr>
        <w:t>В аграрном секторе за восемь месяцев текущего года произведено продукции сельского хозяйства во всех категориях хозяйств более 39,9</w:t>
      </w:r>
      <w:r>
        <w:rPr>
          <w:sz w:val="28"/>
          <w:szCs w:val="28"/>
        </w:rPr>
        <w:t xml:space="preserve"> млрд. рублей – 112,3% к соответствующему периоду 2019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bookmarkStart w:id="0" w:name="OLE_LINK3"/>
      <w:bookmarkEnd w:id="0"/>
      <w:r>
        <w:rPr>
          <w:sz w:val="28"/>
          <w:szCs w:val="28"/>
          <w:lang w:eastAsia="en-US"/>
        </w:rPr>
        <w:t>В хозяйствах всех категорий произведено скота и птицы на убой                          (в живом весе) 232,1 тыс. тонн (темп – 109,9%), молока – 325,6 тыс. тонн (103,7%),  яиц – 1029,8 млн. штук (102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сохраняет лидирующие позиции среди регионов ПФО и России по показателям производства мяса, молока и яиц в расчете                      на 1 ж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OLE_LINK3"/>
      <w:bookmarkEnd w:id="1"/>
      <w:r>
        <w:rPr>
          <w:sz w:val="28"/>
          <w:szCs w:val="28"/>
        </w:rPr>
        <w:t xml:space="preserve">Реализуется Государственная программа Республики Мордовия развития сельского хозяйства и регулирования рынков сельскохозяйственной продукции, сырья и продовольствия на 2013 – 2025 годы. </w:t>
      </w:r>
    </w:p>
    <w:p>
      <w:pPr>
        <w:pStyle w:val="BodyText2"/>
        <w:widowControl/>
        <w:ind w:firstLine="709"/>
        <w:rPr/>
      </w:pPr>
      <w:r>
        <w:rPr>
          <w:szCs w:val="28"/>
        </w:rPr>
        <w:t>По предварительной оценке, в 2020 году</w:t>
      </w:r>
      <w:r>
        <w:rPr>
          <w:b/>
          <w:szCs w:val="28"/>
        </w:rPr>
        <w:t xml:space="preserve"> </w:t>
      </w:r>
      <w:r>
        <w:rPr>
          <w:szCs w:val="28"/>
        </w:rPr>
        <w:t>валовая продукция сельского хозяйства во всех категориях хозяйств составит более 77 млрд. рублей (104,0% к предыдущему году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усматривается собрать во всех категориях хозяйств 1 680 тыс. тонн зерна  (в первоначально-оприходованном весе) (124,4% к 2019 году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полагается произвести 700 тыс. тонн сахарной свеклы (65,3%), 350,2 тыс. тонн скота и птицы в живом весе (108,9%) и 470 тыс. тонн молока (103,7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ями перерабатывающей промышленности предполагается произвести около 153 тыс. тонн колбасных изделий (101,7% к предыдущему году), 18,2 тыс. тонн сыров жирных (101%), 107,9 тыс. тонн сахарного песка (82,6%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кцизной продукции ожидается произвести: спирта этилового из пищевого сырья – 1,418 млн. дкл (126,3%), водки и ликеро-водочных                  изделий – 3,4 млн. дкл (105,3%), пива – 12,0 млн. дкл (100,8%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>В строительном комплексе объем работ по виду деятельности «Строительство» в</w:t>
      </w:r>
      <w:r>
        <w:rPr>
          <w:sz w:val="28"/>
          <w:szCs w:val="28"/>
        </w:rPr>
        <w:t xml:space="preserve"> январе - августе 2020 г. составил 14 млрд. рублей (96,0% к аналогичному периоду 2019 года). </w:t>
      </w:r>
      <w:r>
        <w:rPr>
          <w:kern w:val="2"/>
          <w:sz w:val="28"/>
          <w:szCs w:val="28"/>
        </w:rPr>
        <w:t xml:space="preserve">Предприятиями и организациями всех форм собственности, а также индивидуальными застройщиками введено                     в эксплуатацию 192,5 тыс. кв. м общей площади жилых домов (86,2% к январю - августу 2019 год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 оценке, в 2020 году будут выполнены строительные работы на сумму 25 млрд. рублей – 100,2% к предыдущему году.</w:t>
      </w:r>
      <w:r>
        <w:rPr>
          <w:i/>
          <w:sz w:val="28"/>
        </w:rPr>
        <w:t xml:space="preserve"> </w:t>
      </w:r>
      <w:r>
        <w:rPr>
          <w:sz w:val="28"/>
        </w:rPr>
        <w:t xml:space="preserve">Ожидается ввести в эксплуатацию 350 </w:t>
      </w:r>
      <w:r>
        <w:rPr>
          <w:sz w:val="28"/>
          <w:szCs w:val="28"/>
        </w:rPr>
        <w:t>тыс. кв. м</w:t>
      </w:r>
      <w:r>
        <w:rPr>
          <w:sz w:val="28"/>
        </w:rPr>
        <w:t xml:space="preserve"> общей площади жилья (100,5% к пред.году)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орот розничной торговли </w:t>
      </w:r>
      <w:r>
        <w:rPr>
          <w:sz w:val="28"/>
        </w:rPr>
        <w:t>в</w:t>
      </w:r>
      <w:r>
        <w:rPr>
          <w:sz w:val="28"/>
          <w:szCs w:val="28"/>
        </w:rPr>
        <w:t xml:space="preserve"> январе - августе 2020 г. составил                              63,4 млрд. рублей – 95,5% к соответствующему периоду прошлого года, по оценке, в целом за 2020 год – 101,2 млрд. рублей (100,1% к предыдущему году)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казано платных услуг населению в январе - августе текущего года на сумму 15,7 млрд. рублей (85,5% к аналогичному периоду 2019 года). Преобладающую долю в структуре платных услуг населению занимают жилищно-коммунальные, транспортные и телекоммуникационные услуги. Их совокупный удельный вес составляет 75,1% общего объема. </w:t>
      </w:r>
      <w:r>
        <w:rPr>
          <w:spacing w:val="-4"/>
          <w:sz w:val="28"/>
          <w:szCs w:val="28"/>
        </w:rPr>
        <w:t>В целом по году объем платных услуг оценивается в 24,2 млрд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льдированный финансовый результат деятельности организаций реального сектора экономики (без субъектов малого предпринимательства, банков, страховых и бюджетных организаций, включая предприятия сельского хозяйства) в январе - июне 2020 г. в действующих ценах составил 9826 млн. рублей. Сумма прибыли прибыльных организаций (без субъектов малого предпринимательства, банков, страховых и бюджетных организаций, включая предприятия сельского хозяйства) составила 11981 млн. рублей, их удельный вес в общем количестве организаций – 66%.</w:t>
      </w:r>
    </w:p>
    <w:p>
      <w:pPr>
        <w:pStyle w:val="Normal"/>
        <w:ind w:firstLine="709"/>
        <w:jc w:val="both"/>
        <w:rPr/>
      </w:pPr>
      <w:r>
        <w:rPr>
          <w:sz w:val="28"/>
        </w:rPr>
        <w:t>По оценке, в 2020 году</w:t>
      </w:r>
      <w:r>
        <w:rPr>
          <w:b/>
          <w:sz w:val="28"/>
        </w:rPr>
        <w:t xml:space="preserve"> </w:t>
      </w:r>
      <w:r>
        <w:rPr>
          <w:sz w:val="28"/>
        </w:rPr>
        <w:t>прибыль прибыльных организаций по полному кругу организаций составит 29,7 млрд. рублей (106% к 2019 го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начисленная заработная плата работников организаций, включая субъекты малого предпринимательства, в январе - августе 2020 г. составила 30283 рубля с темпом роста к январю - августу      2019 г. 106,9%. Реальная заработная плата составила 104,7%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Фонд начисленной заработной платы, по оценке года, составит                    80,3 млрд. рублей с ростом к предыдущему году на 5,7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еднемесячная номинальная начисленная заработная плата                      в 2020 году достигнет 30987,5 рубля</w:t>
      </w:r>
      <w:r>
        <w:rPr>
          <w:sz w:val="28"/>
        </w:rPr>
        <w:t>, реальная заработная плата –                              104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ый индекс потребительских цен за январь - август 2020 года составил 102,1%, в т.ч. на товары – 102,3%, на услуги – 101,5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официально зарегистрированных безработных по состоянию на конец августа 2020 года составила 14,3 тыс. человек, уровень регистрируемой безработицы – 3,28%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9">
    <w:name w:val="Основной текст (2) + 9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18:00Z</dcterms:created>
  <dc:creator>svod</dc:creator>
  <dc:description/>
  <cp:keywords/>
  <dc:language>en-US</dc:language>
  <cp:lastModifiedBy>Елена А. Четаева</cp:lastModifiedBy>
  <cp:lastPrinted>2019-10-11T09:10:00Z</cp:lastPrinted>
  <dcterms:modified xsi:type="dcterms:W3CDTF">2020-10-08T13:05:00Z</dcterms:modified>
  <cp:revision>51</cp:revision>
  <dc:subject/>
  <dc:title>Пояснительная записка</dc:title>
</cp:coreProperties>
</file>