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ОГНОЗ</w:t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СОЦИАЛЬНО-ЭКОНОМИЧЕСКОГО РАЗВИТИЯ РЕСПУБЛИКИ МОРДОВ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21 ГОД И НА ПЛАНОВЫЙ ПЕРИОД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2022 и 2023 ГОДОВ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51:00Z</dcterms:created>
  <dc:creator>Сысуева</dc:creator>
  <dc:description/>
  <dc:language>en-US</dc:language>
  <cp:lastModifiedBy>Сысуева С.М.</cp:lastModifiedBy>
  <cp:lastPrinted>2008-10-09T15:17:00Z</cp:lastPrinted>
  <dcterms:modified xsi:type="dcterms:W3CDTF">2020-09-07T12:52:00Z</dcterms:modified>
  <cp:revision>3</cp:revision>
  <dc:subject/>
  <dc:title>ПРОЕКТ ПРОГРАММЫ ПРИВАТИЗАЦИИ ГОСУДАРСТВЕННЫХ ПРЕДПРИЯТИЙ</dc:title>
</cp:coreProperties>
</file>