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поряжения Правительства Республики Мордовия                        о прогнозе </w:t>
      </w:r>
      <w:r>
        <w:rPr>
          <w:rFonts w:cs="Times New Roman" w:ascii="Times New Roman" w:hAnsi="Times New Roman"/>
          <w:b/>
          <w:sz w:val="28"/>
        </w:rPr>
        <w:t>социально-экономического развития Республики Мордовия                  на 2021 год и на плановый период 2022 и 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Республики Мордовия  </w:t>
      </w:r>
      <w:r>
        <w:rPr>
          <w:sz w:val="28"/>
        </w:rPr>
        <w:t xml:space="preserve">на 2021 год и на плановый период 2022 и 2023 годов </w:t>
      </w:r>
      <w:r>
        <w:rPr>
          <w:sz w:val="28"/>
          <w:szCs w:val="28"/>
        </w:rPr>
        <w:t>разработан в соответствии с пунктом 11 постановления Правительства Республики Мордовия от 13 мая 2016 г. № 233 «Об утверждении порядка разработки, корректировки, осуществления мониторинга и контроля реализации прогноза социально-экономического развития Республики Мордовия на среднесрочный период и внесении изменений в Порядок составления проекта республиканского бюджета Республики Мордовия и проекта бюджета Территориального фонда обязательного медицинского страхования Республики Мордовия на очередной финансовый год и плановый период» с учетом предложений исполнительных органов государственной власти и органов местного самоуправления Республики Мордовия и представлен на рассмотрение Правительства Республики Мордовия в составе пояснительных записок об итогах социально-экономического развития Республики Мордовия за отчетный период 2020 года и оценке за 2020 год в целом; основных показателей прогноза социально-экономического развития Республики Мордовия на 2021 год и на плановый период 2022 и 2023 годов, в том числе в разрезе муниципальных образований; перечня основных социально-экономических проблем (задач), на решение которых будет направлена политика Правительства Республики Мордовия в 2021 году и плановом периоде 2022 и 2023 годов; перечня государственных программ Республики Мордовия, предусматриваемых к финансированию из республиканского бюджета Республики Мордовия на 2021 год и на плановый период 2022 и 2023 год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прогноза рассчитаны в трех вариантах (консервативный, базовый и целевой) с учетом реализации мер государственной поддержки, приоритетных направлений социально-экономического развития республики, включающих </w:t>
      </w:r>
      <w:r>
        <w:rPr>
          <w:rFonts w:cs="Times New Roman" w:ascii="Times New Roman" w:hAnsi="Times New Roman"/>
          <w:bCs/>
          <w:sz w:val="28"/>
          <w:szCs w:val="28"/>
        </w:rPr>
        <w:t>улучшение инвестиционного климата, повышение конкурентоспособности и эффективности бизнеса</w:t>
      </w:r>
      <w:r>
        <w:rPr>
          <w:rFonts w:cs="Times New Roman" w:ascii="Times New Roman" w:hAnsi="Times New Roman"/>
          <w:sz w:val="28"/>
          <w:szCs w:val="28"/>
        </w:rPr>
        <w:t xml:space="preserve"> за сч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нижения административных барьеров для его развития, </w:t>
      </w:r>
      <w:r>
        <w:rPr>
          <w:rFonts w:cs="Times New Roman" w:ascii="Times New Roman" w:hAnsi="Times New Roman"/>
          <w:sz w:val="28"/>
          <w:szCs w:val="28"/>
        </w:rPr>
        <w:t>модернизации отраслей реального сектора экономики и социальной сферы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я высокоэффективных производств и инноваций, современной инфраструктур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азовый вариант предлагается в качестве основы </w:t>
      </w:r>
      <w:r>
        <w:rPr>
          <w:sz w:val="28"/>
          <w:szCs w:val="28"/>
        </w:rPr>
        <w:t>для формирования бюджетов всех уровней на плановый период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Контактное лицо – Тамонова Татьяна Михайловна, заместитель начальника сводно-аналитического отдела Минэкономики Республики Мордовия, телефон 39-15-21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5:00Z</dcterms:created>
  <dc:creator>Светлана Михайловна Сысуева</dc:creator>
  <dc:description/>
  <cp:keywords/>
  <dc:language>en-US</dc:language>
  <cp:lastModifiedBy>Елена А. Четаева</cp:lastModifiedBy>
  <cp:lastPrinted>2012-09-17T18:03:00Z</cp:lastPrinted>
  <dcterms:modified xsi:type="dcterms:W3CDTF">2020-09-25T13:41:00Z</dcterms:modified>
  <cp:revision>5</cp:revision>
  <dc:subject/>
  <dc:title/>
</cp:coreProperties>
</file>